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RTIFICATION PATHWAY CHECKLIST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sit an Employment Service Provid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4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id you refer to www.settlement.org and/or www. 211toronto.com to find a community-based agency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range Your Document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id you fill out the MTCU Assessment Documentation Checklist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Are you able to obtain your documentation? If not, see below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ork Experience Documents</w:t>
      </w:r>
    </w:p>
    <w:p>
      <w:pPr>
        <w:pStyle w:val="Normal"/>
        <w:spacing w:before="60" w:after="0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Contact the Workplace Support Services Branch Office for advice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ademic Transcripts</w:t>
      </w:r>
    </w:p>
    <w:p>
      <w:pPr>
        <w:pStyle w:val="Normal"/>
        <w:spacing w:before="60" w:after="0"/>
        <w:ind w:left="1260" w:hanging="54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Have you applied to take an international General Education Development Test? For more information about GED, visit www.ged.on.c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et Your Documents Translated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Are your documents translated into English or Fren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 the translated documents contain the signature and seal of the translator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ve Your Skills and Experience Assessed by the Apprenticeship Workplace Support Branch Offic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checked off the skill sets that you have performed on the job using the Self-Assessment Checklist (If available)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matched your skills to the skills listed in the Training Standards Manual for your trad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ind w:left="720" w:hanging="72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If they do not match, have you matched your skills listed in the Training Standards Manual for one of the other trades most closely related to your qualifications and experience?</w:t>
      </w:r>
    </w:p>
    <w:p>
      <w:pPr>
        <w:pStyle w:val="Normal"/>
        <w:spacing w:before="60" w:after="0"/>
        <w:ind w:left="720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Have you made a list of your 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80" w:after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Previous Employers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80" w:after="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Dates of Employment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80" w:after="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Job Titles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80" w:after="0"/>
        <w:rPr/>
      </w:pP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Detailed Job Descrip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referred to the National Occupational Code for your trade?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ly for the Certificate of Qualification Exa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completed the application for the C of Q exa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ceive Authorization to Work in the Trad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id you receive authorization to work in your trade for 90 days by ma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id you receive a provisional certificate for a TQAA trade or a letter of permission for ACA tra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arch for Employmen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visited an employment agency to get job search assist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pare for the Certificate of Qualification Exa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developed an Examination Study Strateg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referred to the examination plan for your trade to prioritize the areas of stu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referred to the training standards to identify knowledge and skills within these are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discussed with the training consultant at MTCU if an exam preparation course is necessary? If so did you receive a list of exam preparation courses for your trade and a letter for admis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located the textbooks for your trade and a good trade glossary of ter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used the study guide for certificate of qualification examin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utilized the website resources of WHMIS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rce Translato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 you need a translator to write the C of Q exa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id you check with your employment counselor/community based agency about where you can find a translat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es your translator meet the eligibility require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ab/>
        <w:t>Write C of Q Exa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id you receive the results of your exam by mail within two week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id you receive 70% on your exam results?  If not, will you attempt the exam again after a minimum of 15 da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If you will attempt the exam again, have you determined your improvement are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rite your Second C of Q Exa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id you receive 70% on your second exam results?  If not, will you attempt the exam for a third time after a minimum of 15 da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If you are attempting an examination for the third time, have you developed an improvement action plan with the MTCU staf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If you are enrolling in an exam preparation course at the advice of the Workplace Support Services Branch Office, have you received an official letter allowing you to enroll in a cour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examined related trades, other career or training options such as apprenticeship trai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If you have received your Certificate of Qualification, did you contact your employment counselor for job search assist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720" w:hanging="72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ve you researched potential employers and other labour market information?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576" w:top="1152" w:footer="576" w:bottom="720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eastAsia="Tahoma" w:cs="Tahoma" w:ascii="Tahoma" w:hAnsi="Tahoma"/>
        <w:sz w:val="20"/>
        <w:szCs w:val="20"/>
      </w:rPr>
      <w:t xml:space="preserve">        </w:t>
    </w:r>
    <w:r>
      <w:rPr>
        <w:rFonts w:cs="Tahoma" w:ascii="Tahoma" w:hAnsi="Tahoma"/>
        <w:sz w:val="20"/>
        <w:szCs w:val="20"/>
      </w:rPr>
      <w:t>Resources for Internationally - Trained Tradespeople</w:t>
    </w:r>
    <w:r>
      <w:rPr>
        <w:rFonts w:eastAsia="Wingdings 2" w:cs="Wingdings 2" w:ascii="Wingdings 2" w:hAnsi="Wingdings 2"/>
        <w:sz w:val="72"/>
        <w:szCs w:val="72"/>
      </w:rPr>
      <w:t>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Certification Pathway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180"/>
      <w:outlineLvl w:val="5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80" w:right="585" w:hanging="0"/>
      <w:jc w:val="both"/>
      <w:outlineLvl w:val="8"/>
    </w:pPr>
    <w:rPr>
      <w:rFonts w:ascii="Comic Sans MS" w:hAnsi="Comic Sans MS" w:cs="Tahoma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ahoma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Comic Sans MS" w:hAnsi="Comic Sans MS" w:cs="Tahoma"/>
      <w:b/>
      <w:bCs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47:00Z</dcterms:created>
  <dc:creator>beatriz</dc:creator>
  <dc:description/>
  <cp:keywords/>
  <dc:language>en-US</dc:language>
  <cp:lastModifiedBy>Carolyn</cp:lastModifiedBy>
  <dcterms:modified xsi:type="dcterms:W3CDTF">2005-08-23T18:39:00Z</dcterms:modified>
  <cp:revision>3</cp:revision>
  <dc:subject/>
  <dc:title>CERTIFICATION PATHWAY CHECKLIST</dc:title>
</cp:coreProperties>
</file>