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4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9"/>
        <w:gridCol w:w="2369"/>
        <w:gridCol w:w="2369"/>
        <w:gridCol w:w="2369"/>
        <w:gridCol w:w="2369"/>
      </w:tblGrid>
      <w:tr>
        <w:trPr>
          <w:tblHeader w:val="true"/>
          <w:trHeight w:val="864" w:hRule="exac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40" w:after="240"/>
              <w:ind w:right="-20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Hairstylis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240" w:after="240"/>
              <w:ind w:right="81" w:hanging="0"/>
              <w:jc w:val="center"/>
              <w:rPr>
                <w:sz w:val="20"/>
              </w:rPr>
            </w:pPr>
            <w:r>
              <w:rPr>
                <w:sz w:val="20"/>
              </w:rPr>
              <w:t>Estheticia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Cosmeticia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Electrologis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40" w:after="24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ail Technicia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240" w:after="240"/>
              <w:ind w:right="-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240" w:after="24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240" w:after="240"/>
              <w:ind w:right="-284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1621138973"/>
            <w:bookmarkStart w:id="1" w:name="__Fieldmark__0_1621138973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1621138973"/>
            <w:bookmarkStart w:id="3" w:name="__Fieldmark__1_1621138973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Give facials and body treatments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1621138973"/>
            <w:bookmarkStart w:id="5" w:name="__Fieldmark__2_1621138973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dvise customers on the use of make-up and other beauty products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1621138973"/>
            <w:bookmarkStart w:id="7" w:name="__Fieldmark__3_1621138973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move unwanted hair permanently from face or body 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1621138973"/>
            <w:bookmarkStart w:id="9" w:name="__Fieldmark__4_1621138973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lean, shape and polish fingernails and toenails 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1621138973"/>
            <w:bookmarkStart w:id="11" w:name="__Fieldmark__5_1621138973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Routine Salon Function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1621138973"/>
            <w:bookmarkStart w:id="13" w:name="__Fieldmark__6_1621138973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 specialized products and technique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1621138973"/>
            <w:bookmarkStart w:id="15" w:name="__Fieldmark__7_1621138973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pecialize in applying makeup to models or other individuals for special occasion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8_1621138973"/>
            <w:bookmarkStart w:id="17" w:name="__Fieldmark__8_1621138973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 needle, specialized electrical hair removal equipment, laser and other equi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9_1621138973"/>
            <w:bookmarkStart w:id="19" w:name="__Fieldmark__9_1621138973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vide related treatment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0_1621138973"/>
            <w:bookmarkStart w:id="21" w:name="__Fieldmark__10_1621138973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nitization Procedur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1_1621138973"/>
            <w:bookmarkStart w:id="23" w:name="__Fieldmark__11_1621138973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eat Scalp and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2_1621138973"/>
            <w:bookmarkStart w:id="25" w:name="__Fieldmark__12_1621138973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ut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3_1621138973"/>
            <w:bookmarkStart w:id="27" w:name="__Fieldmark__13_1621138973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tyle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4_1621138973"/>
            <w:bookmarkStart w:id="29" w:name="__Fieldmark__14_1621138973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a Permanent Wav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5_1621138973"/>
            <w:bookmarkStart w:id="31" w:name="__Fieldmark__15_1621138973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traighten and Wave Super Curly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6_1621138973"/>
            <w:bookmarkStart w:id="33" w:name="__Fieldmark__16_1621138973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olour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7_1621138973"/>
            <w:bookmarkStart w:id="35" w:name="__Fieldmark__17_1621138973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Lighten and Tone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8_1621138973"/>
            <w:bookmarkStart w:id="37" w:name="__Fieldmark__18_1621138973"/>
            <w:bookmarkEnd w:id="3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ork with Wigs, Hairpieces and Extension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9_1621138973"/>
            <w:bookmarkStart w:id="39" w:name="__Fieldmark__19_1621138973"/>
            <w:bookmarkEnd w:id="3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Hand and Facial Service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1440" w:right="547" w:gutter="0" w:header="360" w:top="1440" w:footer="360" w:bottom="540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360" w:hanging="0"/>
      <w:rPr>
        <w:rFonts w:ascii="Tahoma" w:hAnsi="Tahoma" w:cs="Tahoma"/>
        <w:b/>
        <w:b/>
        <w:bCs/>
        <w:sz w:val="18"/>
      </w:rPr>
    </w:pPr>
    <w:r>
      <w:rPr>
        <w:rFonts w:cs="Tahoma" w:ascii="Tahoma" w:hAnsi="Tahoma"/>
        <w:b/>
        <w:bCs/>
        <w:sz w:val="18"/>
      </w:rPr>
      <w:t>Newcomers Connecting to Trades Apprenticeship Resources (NeCTAR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087100</wp:posOffset>
          </wp:positionH>
          <wp:positionV relativeFrom="paragraph">
            <wp:posOffset>635</wp:posOffset>
          </wp:positionV>
          <wp:extent cx="457200" cy="457200"/>
          <wp:effectExtent l="0" t="0" r="0" b="0"/>
          <wp:wrapTight wrapText="bothSides">
            <wp:wrapPolygon edited="0">
              <wp:start x="-448" y="0"/>
              <wp:lineTo x="-448" y="21145"/>
              <wp:lineTo x="21600" y="21145"/>
              <wp:lineTo x="21600" y="0"/>
              <wp:lineTo x="-44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  <w:szCs w:val="20"/>
      </w:rPr>
      <w:tab/>
      <w:tab/>
      <w:tab/>
      <w:tab/>
      <w:tab/>
      <w:tab/>
      <w:t xml:space="preserve">  Resources for Internationally - Trained Tradespeople</w:t>
    </w:r>
  </w:p>
  <w:p>
    <w:pPr>
      <w:pStyle w:val="Header"/>
      <w:ind w:left="8640" w:firstLine="4320"/>
      <w:jc w:val="center"/>
      <w:rPr>
        <w:rFonts w:ascii="Tahoma" w:hAnsi="Tahoma" w:cs="Tahoma"/>
        <w:sz w:val="20"/>
        <w:szCs w:val="20"/>
      </w:rPr>
    </w:pPr>
    <w:r>
      <w:rPr>
        <w:rFonts w:eastAsia="Tahoma" w:cs="Tahoma" w:ascii="Tahoma" w:hAnsi="Tahoma"/>
        <w:sz w:val="20"/>
        <w:szCs w:val="20"/>
      </w:rPr>
      <w:t xml:space="preserve">        </w:t>
    </w:r>
    <w:r>
      <w:rPr>
        <w:rFonts w:cs="Tahoma" w:ascii="Tahoma" w:hAnsi="Tahoma"/>
        <w:sz w:val="20"/>
        <w:szCs w:val="20"/>
      </w:rPr>
      <w:t>CME Self Assessment Check List</w:t>
    </w:r>
  </w:p>
  <w:p>
    <w:pPr>
      <w:pStyle w:val="Header"/>
      <w:jc w:val="center"/>
      <w:rPr/>
    </w:pPr>
    <w:r>
      <w:rPr>
        <w:rFonts w:cs="Tahoma" w:ascii="Tahoma" w:hAnsi="Tahoma"/>
        <w:b/>
        <w:bCs/>
      </w:rPr>
      <w:t>SELF-ASSESSMENT (RELATED TRADES – HAIRSTYLIST)</w:t>
    </w:r>
    <w:r>
      <w:rPr>
        <w:sz w:val="72"/>
        <w:szCs w:val="7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6:08:00Z</dcterms:created>
  <dc:creator>Jane</dc:creator>
  <dc:description/>
  <cp:keywords/>
  <dc:language>en-US</dc:language>
  <cp:lastModifiedBy>Carolyn</cp:lastModifiedBy>
  <cp:lastPrinted>2004-11-24T09:05:00Z</cp:lastPrinted>
  <dcterms:modified xsi:type="dcterms:W3CDTF">2005-08-24T14:16:00Z</dcterms:modified>
  <cp:revision>6</cp:revision>
  <dc:subject/>
  <dc:title>General Machinist</dc:title>
</cp:coreProperties>
</file>