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6372"/>
      </w:tblGrid>
      <w:tr>
        <w:trPr>
          <w:trHeight w:val="864" w:hRule="exac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RENTICESHIP PATHWAY FACT SHE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FOR HAIRSTYLIST</w:t>
            </w:r>
          </w:p>
        </w:tc>
      </w:tr>
      <w:tr>
        <w:trPr>
          <w:trHeight w:val="582" w:hRule="atLeast"/>
        </w:trPr>
        <w:tc>
          <w:tcPr>
            <w:tcW w:w="36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gislation</w:t>
            </w:r>
          </w:p>
        </w:tc>
        <w:tc>
          <w:tcPr>
            <w:tcW w:w="6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32" w:leader="none"/>
              </w:tabs>
              <w:ind w:left="72" w:right="72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pprenticeship and Certification Act, 1998 </w:t>
            </w:r>
            <w:r>
              <w:rPr>
                <w:rFonts w:cs="Arial" w:ascii="Arial" w:hAnsi="Arial"/>
                <w:sz w:val="20"/>
              </w:rPr>
              <w:t>(ACA)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http://www.e-laws.gov.on.ca/tocBrowseCL_E.asp?lang=en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ulations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32" w:leader="none"/>
              </w:tabs>
              <w:ind w:left="720" w:right="72" w:hanging="36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Restricted Skill Sets per Regulation 565/99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72" w:hanging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Regulations Pertaining to Hairstylist 477/91</w:t>
            </w:r>
          </w:p>
        </w:tc>
      </w:tr>
      <w:tr>
        <w:trPr>
          <w:trHeight w:val="576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de Designation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ricted</w:t>
            </w:r>
          </w:p>
        </w:tc>
      </w:tr>
      <w:tr>
        <w:trPr>
          <w:trHeight w:val="576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 Seal Program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720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ademic Entrance Requirements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e 12</w:t>
            </w:r>
          </w:p>
        </w:tc>
      </w:tr>
      <w:tr>
        <w:trPr>
          <w:trHeight w:val="1008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mended Academic Background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32" w:leader="none"/>
              </w:tabs>
              <w:ind w:left="144" w:righ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lish, Mathematics, Science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ind w:left="144" w:righ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renticeship Subject Pathways:</w:t>
            </w:r>
          </w:p>
          <w:p>
            <w:pPr>
              <w:pStyle w:val="Normal"/>
              <w:ind w:left="144" w:right="72" w:hanging="0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http://www.edu.gov.on.ca/eng/training/apprneticeship/Skills/pathwaye/pdf</w:t>
              </w:r>
            </w:hyperlink>
          </w:p>
        </w:tc>
      </w:tr>
      <w:tr>
        <w:trPr>
          <w:trHeight w:val="1728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nguage Requirements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4" w:leader="none"/>
              </w:tabs>
              <w:ind w:left="504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 language test needed for apprenticeship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4" w:leader="none"/>
              </w:tabs>
              <w:ind w:left="504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 effectively with strong listening and speaking skills in order to provide customer servi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4" w:leader="none"/>
              </w:tabs>
              <w:ind w:left="504" w:right="7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Adequate English (or French) language skills to register as apprentices. Adult education programs require LINC level 3. Private Hairstylist Schools do not have specific language requirements</w:t>
            </w:r>
          </w:p>
        </w:tc>
      </w:tr>
      <w:tr>
        <w:trPr>
          <w:trHeight w:val="1008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renticeship Program Information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Visit the Ellis Chart at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http://ellischart.ca/English/Ellisc42.html</w:t>
              </w:r>
            </w:hyperlink>
            <w:r>
              <w:rPr>
                <w:rFonts w:cs="Arial" w:ascii="Arial" w:hAnsi="Arial"/>
                <w:sz w:val="20"/>
              </w:rPr>
              <w:t xml:space="preserve"> for more information on apprenticeship training programs across Canada or the Canadian Apprenticeship Forum Skilled Trade Inventory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www.apprenticeshiptrades.ca</w:t>
              </w:r>
            </w:hyperlink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>
          <w:trHeight w:val="1673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ining Duration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32" w:leader="none"/>
              </w:tabs>
              <w:ind w:left="72" w:right="7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ining duration consist of 3500 hours, 3020 (private schools 2000) on the job hours and 480 (private schools 1500 hrs) in-school hours (4 years).  In-class training can be completed through either: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ind w:left="72" w:right="7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</w:tabs>
              <w:ind w:left="504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k release (full time, one 8 weeks, 6 hrs per day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</w:tabs>
              <w:ind w:left="504" w:right="7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Day release (part-time two days per week, 15 weeks, </w:t>
              <w:br/>
              <w:t>8 hrs per day)</w:t>
            </w:r>
          </w:p>
        </w:tc>
      </w:tr>
      <w:tr>
        <w:trPr>
          <w:trHeight w:val="5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tion Test or PLAR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rPr/>
            </w:pPr>
            <w:r>
              <w:rPr>
                <w:rFonts w:cs="Arial" w:ascii="Arial" w:hAnsi="Arial"/>
                <w:sz w:val="20"/>
              </w:rPr>
              <w:t>Exemption tests are available for in-class training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5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nsor Types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32" w:leader="none"/>
              </w:tabs>
              <w:ind w:left="72" w:righ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nsorships are available for hairstylists from employers.</w:t>
            </w:r>
          </w:p>
        </w:tc>
      </w:tr>
      <w:tr>
        <w:trPr>
          <w:trHeight w:val="800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ourneyperson to Apprenticeship Ratio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2" w:leader="none"/>
              </w:tabs>
              <w:ind w:left="72" w:right="7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 :  2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ind w:left="72" w:right="7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 the employer is a journeyperson, 2 additional apprentices can be hired.</w:t>
            </w:r>
          </w:p>
        </w:tc>
      </w:tr>
      <w:tr>
        <w:trPr>
          <w:trHeight w:val="800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her Apprenticeship Options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32" w:leader="none"/>
              </w:tabs>
              <w:ind w:left="72" w:righ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vate Hairstyling School</w:t>
            </w:r>
          </w:p>
          <w:p>
            <w:pPr>
              <w:pStyle w:val="Normal"/>
              <w:tabs>
                <w:tab w:val="clear" w:pos="720"/>
                <w:tab w:val="left" w:pos="4932" w:leader="none"/>
              </w:tabs>
              <w:ind w:left="72" w:righ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-Class Training completed before On-the-Job Training</w:t>
            </w:r>
          </w:p>
        </w:tc>
      </w:tr>
      <w:tr>
        <w:trPr>
          <w:trHeight w:val="800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renticeship Wages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ge rate is not governed by legisl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ers set wage rates no lower than minimum wa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  <w:tab w:val="left" w:pos="432" w:leader="none"/>
                <w:tab w:val="left" w:pos="4932" w:leader="none"/>
              </w:tabs>
              <w:ind w:left="324" w:right="72" w:hanging="32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ges increase as apprentice completes traini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080" w:gutter="0" w:header="360" w:top="1080" w:footer="506" w:bottom="1080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Tahoma" w:hAnsi="Tahoma" w:cs="Tahoma"/>
        <w:b/>
        <w:b/>
        <w:bCs/>
        <w:sz w:val="18"/>
      </w:rPr>
    </w:pPr>
    <w:r>
      <w:rPr>
        <w:rFonts w:cs="Tahoma" w:ascii="Tahoma" w:hAnsi="Tahoma"/>
        <w:b/>
        <w:bCs/>
        <w:sz w:val="18"/>
      </w:rPr>
      <w:t>Newcomers Connecting to Trades Apprenticeship Resources (NeCTAR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320"/>
      <w:jc w:val="center"/>
      <w:rPr>
        <w:rFonts w:ascii="Tahoma" w:hAnsi="Tahoma" w:cs="Tahoma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15000</wp:posOffset>
          </wp:positionH>
          <wp:positionV relativeFrom="paragraph">
            <wp:posOffset>-114300</wp:posOffset>
          </wp:positionV>
          <wp:extent cx="457200" cy="457200"/>
          <wp:effectExtent l="0" t="0" r="0" b="0"/>
          <wp:wrapTight wrapText="bothSides">
            <wp:wrapPolygon edited="0">
              <wp:start x="4197" y="0"/>
              <wp:lineTo x="-675" y="5231"/>
              <wp:lineTo x="21" y="8500"/>
              <wp:lineTo x="5589" y="20271"/>
              <wp:lineTo x="6285" y="20271"/>
              <wp:lineTo x="9070" y="20271"/>
              <wp:lineTo x="9766" y="20271"/>
              <wp:lineTo x="15335" y="16347"/>
              <wp:lineTo x="18119" y="15693"/>
              <wp:lineTo x="20903" y="11116"/>
              <wp:lineTo x="21600" y="5885"/>
              <wp:lineTo x="20207" y="2615"/>
              <wp:lineTo x="11158" y="0"/>
              <wp:lineTo x="4197" y="0"/>
            </wp:wrapPolygon>
          </wp:wrapTight>
          <wp:docPr id="1" name="doc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oc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16"/>
        <w:szCs w:val="16"/>
      </w:rPr>
      <w:t>Resources for Internationally - Trained Tradespeople</w:t>
    </w:r>
  </w:p>
  <w:p>
    <w:pPr>
      <w:pStyle w:val="Header"/>
      <w:jc w:val="center"/>
      <w:rPr/>
    </w:pPr>
    <w:r>
      <w:rPr>
        <w:rFonts w:cs="Tahoma" w:ascii="Tahoma" w:hAnsi="Tahoma"/>
        <w:sz w:val="16"/>
        <w:szCs w:val="16"/>
      </w:rPr>
      <w:tab/>
      <w:t xml:space="preserve">                                                                                             HS Apprenticeship Pathway Fact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60" w:after="60"/>
      <w:ind w:left="2160" w:hanging="720"/>
    </w:pPr>
    <w:rPr>
      <w:b/>
      <w:bCs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gov.on.ca/eng/training/apprneticeship/Skills/pathwaye/pdf" TargetMode="External"/><Relationship Id="rId3" Type="http://schemas.openxmlformats.org/officeDocument/2006/relationships/hyperlink" Target="http://ellischart.ca/English/Ellisc42.html" TargetMode="External"/><Relationship Id="rId4" Type="http://schemas.openxmlformats.org/officeDocument/2006/relationships/hyperlink" Target="http://www.apprenticeshiptrades.ca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6:05:00Z</dcterms:created>
  <dc:creator>volunteer</dc:creator>
  <dc:description/>
  <cp:keywords/>
  <dc:language>en-US</dc:language>
  <cp:lastModifiedBy>Carolyn</cp:lastModifiedBy>
  <cp:lastPrinted>2005-02-18T15:06:00Z</cp:lastPrinted>
  <dcterms:modified xsi:type="dcterms:W3CDTF">2005-08-23T18:45:00Z</dcterms:modified>
  <cp:revision>7</cp:revision>
  <dc:subject/>
  <dc:title>APPRENTICESHIP PATHWAY FACT SHEET</dc:title>
</cp:coreProperties>
</file>