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center"/>
        <w:tblInd w:w="0" w:type="dxa"/>
        <w:tblLayout w:type="fixed"/>
        <w:tblCellMar>
          <w:top w:w="58" w:type="dxa"/>
          <w:left w:w="58" w:type="dxa"/>
          <w:bottom w:w="0" w:type="dxa"/>
          <w:right w:w="5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 Body Repairer 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864" w:hRule="exact"/>
        </w:trPr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95892739"/>
            <w:bookmarkStart w:id="1" w:name="__Fieldmark__0_329589273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295892739"/>
            <w:bookmarkStart w:id="3" w:name="__Fieldmark__1_329589273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295892739"/>
            <w:bookmarkStart w:id="5" w:name="__Fieldmark__2_329589273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295892739"/>
            <w:bookmarkStart w:id="7" w:name="__Fieldmark__3_329589273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295892739"/>
            <w:bookmarkStart w:id="9" w:name="__Fieldmark__4_329589273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295892739"/>
            <w:bookmarkStart w:id="11" w:name="__Fieldmark__5_329589273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295892739"/>
            <w:bookmarkStart w:id="13" w:name="__Fieldmark__6_329589273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295892739"/>
            <w:bookmarkStart w:id="15" w:name="__Fieldmark__7_329589273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3295892739"/>
            <w:bookmarkStart w:id="17" w:name="__Fieldmark__8_329589273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3295892739"/>
            <w:bookmarkStart w:id="19" w:name="__Fieldmark__9_329589273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3295892739"/>
            <w:bookmarkStart w:id="21" w:name="__Fieldmark__10_329589273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3295892739"/>
            <w:bookmarkStart w:id="23" w:name="__Fieldmark__11_329589273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3295892739"/>
            <w:bookmarkStart w:id="25" w:name="__Fieldmark__12_329589273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3295892739"/>
            <w:bookmarkStart w:id="27" w:name="__Fieldmark__13_329589273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3295892739"/>
            <w:bookmarkStart w:id="29" w:name="__Fieldmark__14_329589273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3295892739"/>
            <w:bookmarkStart w:id="31" w:name="__Fieldmark__15_329589273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3295892739"/>
            <w:bookmarkStart w:id="33" w:name="__Fieldmark__16_329589273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3295892739"/>
            <w:bookmarkStart w:id="35" w:name="__Fieldmark__17_329589273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3295892739"/>
            <w:bookmarkStart w:id="37" w:name="__Fieldmark__18_329589273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3295892739"/>
            <w:bookmarkStart w:id="39" w:name="__Fieldmark__19_329589273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3295892739"/>
            <w:bookmarkStart w:id="41" w:name="__Fieldmark__20_329589273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3295892739"/>
            <w:bookmarkStart w:id="43" w:name="__Fieldmark__21_329589273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3295892739"/>
            <w:bookmarkStart w:id="45" w:name="__Fieldmark__22_329589273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3295892739"/>
            <w:bookmarkStart w:id="47" w:name="__Fieldmark__23_329589273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3295892739"/>
            <w:bookmarkStart w:id="49" w:name="__Fieldmark__24_329589273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3295892739"/>
            <w:bookmarkStart w:id="51" w:name="__Fieldmark__25_329589273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3295892739"/>
            <w:bookmarkStart w:id="53" w:name="__Fieldmark__26_3295892739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3295892739"/>
            <w:bookmarkStart w:id="55" w:name="__Fieldmark__27_3295892739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3295892739"/>
            <w:bookmarkStart w:id="57" w:name="__Fieldmark__28_3295892739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3295892739"/>
            <w:bookmarkStart w:id="59" w:name="__Fieldmark__29_3295892739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3295892739"/>
            <w:bookmarkStart w:id="61" w:name="__Fieldmark__30_3295892739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3295892739"/>
            <w:bookmarkStart w:id="63" w:name="__Fieldmark__31_3295892739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3295892739"/>
            <w:bookmarkStart w:id="65" w:name="__Fieldmark__32_3295892739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3295892739"/>
            <w:bookmarkStart w:id="67" w:name="__Fieldmark__33_3295892739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3295892739"/>
            <w:bookmarkStart w:id="69" w:name="__Fieldmark__34_329589273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3295892739"/>
            <w:bookmarkStart w:id="71" w:name="__Fieldmark__35_329589273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3295892739"/>
            <w:bookmarkStart w:id="73" w:name="__Fieldmark__36_329589273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3295892739"/>
            <w:bookmarkStart w:id="75" w:name="__Fieldmark__37_329589273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3295892739"/>
            <w:bookmarkStart w:id="77" w:name="__Fieldmark__38_3295892739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3295892739"/>
            <w:bookmarkStart w:id="79" w:name="__Fieldmark__39_3295892739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3295892739"/>
            <w:bookmarkStart w:id="81" w:name="__Fieldmark__40_329589273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3295892739"/>
            <w:bookmarkStart w:id="83" w:name="__Fieldmark__41_329589273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3295892739"/>
            <w:bookmarkStart w:id="85" w:name="__Fieldmark__42_329589273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3295892739"/>
            <w:bookmarkStart w:id="87" w:name="__Fieldmark__43_329589273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3295892739"/>
            <w:bookmarkStart w:id="89" w:name="__Fieldmark__44_3295892739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3295892739"/>
            <w:bookmarkStart w:id="91" w:name="__Fieldmark__45_3295892739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3295892739"/>
            <w:bookmarkStart w:id="93" w:name="__Fieldmark__46_3295892739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3295892739"/>
            <w:bookmarkStart w:id="95" w:name="__Fieldmark__47_3295892739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3295892739"/>
            <w:bookmarkStart w:id="97" w:name="__Fieldmark__48_3295892739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3295892739"/>
            <w:bookmarkStart w:id="99" w:name="__Fieldmark__49_3295892739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3295892739"/>
            <w:bookmarkStart w:id="101" w:name="__Fieldmark__50_3295892739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3295892739"/>
            <w:bookmarkStart w:id="103" w:name="__Fieldmark__51_3295892739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3295892739"/>
            <w:bookmarkStart w:id="105" w:name="__Fieldmark__52_3295892739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3295892739"/>
            <w:bookmarkStart w:id="107" w:name="__Fieldmark__53_3295892739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3295892739"/>
            <w:bookmarkStart w:id="109" w:name="__Fieldmark__54_3295892739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3295892739"/>
            <w:bookmarkStart w:id="111" w:name="__Fieldmark__55_3295892739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6_3295892739"/>
            <w:bookmarkStart w:id="113" w:name="__Fieldmark__56_3295892739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57_3295892739"/>
            <w:bookmarkStart w:id="115" w:name="__Fieldmark__57_3295892739"/>
            <w:bookmarkEnd w:id="1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58_3295892739"/>
            <w:bookmarkStart w:id="117" w:name="__Fieldmark__58_3295892739"/>
            <w:bookmarkEnd w:id="1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59_3295892739"/>
            <w:bookmarkStart w:id="119" w:name="__Fieldmark__59_3295892739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0_3295892739"/>
            <w:bookmarkStart w:id="121" w:name="__Fieldmark__60_3295892739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61_3295892739"/>
            <w:bookmarkStart w:id="123" w:name="__Fieldmark__61_3295892739"/>
            <w:bookmarkEnd w:id="1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62_3295892739"/>
            <w:bookmarkStart w:id="125" w:name="__Fieldmark__62_3295892739"/>
            <w:bookmarkEnd w:id="1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63_3295892739"/>
            <w:bookmarkStart w:id="127" w:name="__Fieldmark__63_3295892739"/>
            <w:bookmarkEnd w:id="1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3295892739"/>
            <w:bookmarkStart w:id="129" w:name="__Fieldmark__64_3295892739"/>
            <w:bookmarkEnd w:id="1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3295892739"/>
            <w:bookmarkStart w:id="131" w:name="__Fieldmark__65_3295892739"/>
            <w:bookmarkEnd w:id="1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3295892739"/>
            <w:bookmarkStart w:id="133" w:name="__Fieldmark__66_3295892739"/>
            <w:bookmarkEnd w:id="1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3295892739"/>
            <w:bookmarkStart w:id="135" w:name="__Fieldmark__67_3295892739"/>
            <w:bookmarkEnd w:id="1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3295892739"/>
            <w:bookmarkStart w:id="137" w:name="__Fieldmark__68_3295892739"/>
            <w:bookmarkEnd w:id="1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3295892739"/>
            <w:bookmarkStart w:id="139" w:name="__Fieldmark__69_3295892739"/>
            <w:bookmarkEnd w:id="1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3295892739"/>
            <w:bookmarkStart w:id="141" w:name="__Fieldmark__70_3295892739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3295892739"/>
            <w:bookmarkStart w:id="143" w:name="__Fieldmark__71_3295892739"/>
            <w:bookmarkEnd w:id="1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3295892739"/>
            <w:bookmarkStart w:id="145" w:name="__Fieldmark__72_3295892739"/>
            <w:bookmarkEnd w:id="1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3295892739"/>
            <w:bookmarkStart w:id="147" w:name="__Fieldmark__73_3295892739"/>
            <w:bookmarkEnd w:id="1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3295892739"/>
            <w:bookmarkStart w:id="149" w:name="__Fieldmark__74_3295892739"/>
            <w:bookmarkEnd w:id="1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3295892739"/>
            <w:bookmarkStart w:id="151" w:name="__Fieldmark__75_3295892739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3295892739"/>
            <w:bookmarkStart w:id="153" w:name="__Fieldmark__76_3295892739"/>
            <w:bookmarkEnd w:id="1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3295892739"/>
            <w:bookmarkStart w:id="155" w:name="__Fieldmark__77_3295892739"/>
            <w:bookmarkEnd w:id="1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3295892739"/>
            <w:bookmarkStart w:id="157" w:name="__Fieldmark__78_3295892739"/>
            <w:bookmarkEnd w:id="1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3295892739"/>
            <w:bookmarkStart w:id="159" w:name="__Fieldmark__79_3295892739"/>
            <w:bookmarkEnd w:id="1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3295892739"/>
            <w:bookmarkStart w:id="161" w:name="__Fieldmark__80_3295892739"/>
            <w:bookmarkEnd w:id="1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3295892739"/>
            <w:bookmarkStart w:id="163" w:name="__Fieldmark__81_3295892739"/>
            <w:bookmarkEnd w:id="1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3295892739"/>
            <w:bookmarkStart w:id="165" w:name="__Fieldmark__82_3295892739"/>
            <w:bookmarkEnd w:id="1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3295892739"/>
            <w:bookmarkStart w:id="167" w:name="__Fieldmark__83_3295892739"/>
            <w:bookmarkEnd w:id="1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3295892739"/>
            <w:bookmarkStart w:id="169" w:name="__Fieldmark__84_3295892739"/>
            <w:bookmarkEnd w:id="1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3295892739"/>
            <w:bookmarkStart w:id="171" w:name="__Fieldmark__85_3295892739"/>
            <w:bookmarkEnd w:id="1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3295892739"/>
            <w:bookmarkStart w:id="173" w:name="__Fieldmark__86_3295892739"/>
            <w:bookmarkEnd w:id="1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teering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08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Repairer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104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3295892739"/>
            <w:bookmarkStart w:id="175" w:name="__Fieldmark__87_3295892739"/>
            <w:bookmarkEnd w:id="1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3295892739"/>
            <w:bookmarkStart w:id="177" w:name="__Fieldmark__88_3295892739"/>
            <w:bookmarkEnd w:id="1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3295892739"/>
            <w:bookmarkStart w:id="179" w:name="__Fieldmark__89_3295892739"/>
            <w:bookmarkEnd w:id="1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3295892739"/>
            <w:bookmarkStart w:id="181" w:name="__Fieldmark__90_3295892739"/>
            <w:bookmarkEnd w:id="1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3295892739"/>
            <w:bookmarkStart w:id="183" w:name="__Fieldmark__91_3295892739"/>
            <w:bookmarkEnd w:id="1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3295892739"/>
            <w:bookmarkStart w:id="185" w:name="__Fieldmark__92_3295892739"/>
            <w:bookmarkEnd w:id="1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3295892739"/>
            <w:bookmarkStart w:id="187" w:name="__Fieldmark__93_3295892739"/>
            <w:bookmarkEnd w:id="1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3295892739"/>
            <w:bookmarkStart w:id="189" w:name="__Fieldmark__94_3295892739"/>
            <w:bookmarkEnd w:id="1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3295892739"/>
            <w:bookmarkStart w:id="191" w:name="__Fieldmark__95_3295892739"/>
            <w:bookmarkEnd w:id="1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3295892739"/>
            <w:bookmarkStart w:id="193" w:name="__Fieldmark__96_3295892739"/>
            <w:bookmarkEnd w:id="1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3295892739"/>
            <w:bookmarkStart w:id="195" w:name="__Fieldmark__97_3295892739"/>
            <w:bookmarkEnd w:id="1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3295892739"/>
            <w:bookmarkStart w:id="197" w:name="__Fieldmark__98_3295892739"/>
            <w:bookmarkEnd w:id="1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3295892739"/>
            <w:bookmarkStart w:id="199" w:name="__Fieldmark__99_3295892739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3295892739"/>
            <w:bookmarkStart w:id="201" w:name="__Fieldmark__100_3295892739"/>
            <w:bookmarkEnd w:id="2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3295892739"/>
            <w:bookmarkStart w:id="203" w:name="__Fieldmark__101_3295892739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ody and Trim</w:t>
            </w:r>
          </w:p>
        </w:tc>
      </w:tr>
      <w:tr>
        <w:trPr>
          <w:trHeight w:val="128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3295892739"/>
            <w:bookmarkStart w:id="205" w:name="__Fieldmark__102_3295892739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3295892739"/>
            <w:bookmarkStart w:id="207" w:name="__Fieldmark__103_3295892739"/>
            <w:bookmarkEnd w:id="2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3295892739"/>
            <w:bookmarkStart w:id="209" w:name="__Fieldmark__104_3295892739"/>
            <w:bookmarkEnd w:id="2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3295892739"/>
            <w:bookmarkStart w:id="211" w:name="__Fieldmark__105_3295892739"/>
            <w:bookmarkEnd w:id="2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3295892739"/>
            <w:bookmarkStart w:id="213" w:name="__Fieldmark__106_3295892739"/>
            <w:bookmarkEnd w:id="2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432" w:top="864" w:footer="288" w:bottom="34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 xml:space="preserve">     Resources for Internationally - Trained Tradespeople</w:t>
    </w:r>
  </w:p>
  <w:p>
    <w:pPr>
      <w:pStyle w:val="Header"/>
      <w:tabs>
        <w:tab w:val="center" w:pos="4320" w:leader="none"/>
        <w:tab w:val="left" w:pos="4380" w:leader="none"/>
        <w:tab w:val="right" w:pos="8640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ab/>
      <w:t xml:space="preserve"> </w:t>
      <w:tab/>
      <w:t xml:space="preserve">     AST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AUTOMOTIVE SERVICE TECHNICIAN)</w:t>
    </w: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19:00Z</dcterms:created>
  <dc:creator>Jane</dc:creator>
  <dc:description/>
  <cp:keywords/>
  <dc:language>en-US</dc:language>
  <cp:lastModifiedBy>Carolyn</cp:lastModifiedBy>
  <cp:lastPrinted>2005-08-03T14:59:00Z</cp:lastPrinted>
  <dcterms:modified xsi:type="dcterms:W3CDTF">2005-08-24T15:08:00Z</dcterms:modified>
  <cp:revision>7</cp:revision>
  <dc:subject/>
  <dc:title>General Machinist</dc:title>
</cp:coreProperties>
</file>