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center"/>
        <w:tblInd w:w="0"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284" w:hanging="0"/>
              <w:rPr>
                <w:rFonts w:ascii="Tahoma" w:hAnsi="Tahoma" w:cs="Tahoma"/>
                <w:b/>
                <w:b/>
                <w:bCs/>
                <w:sz w:val="20"/>
              </w:rPr>
            </w:pPr>
            <w:r>
              <w:rPr>
                <w:rFonts w:cs="Tahoma" w:ascii="Tahoma" w:hAnsi="Tahoma"/>
                <w:b/>
                <w:bCs/>
                <w:sz w:val="20"/>
              </w:rPr>
            </w:r>
          </w:p>
        </w:tc>
      </w:tr>
      <w:tr>
        <w:trPr>
          <w:trHeight w:val="650" w:hRule="atLeast"/>
        </w:trPr>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956320217"/>
            <w:bookmarkStart w:id="1" w:name="__Fieldmark__0_2956320217"/>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956320217"/>
            <w:bookmarkStart w:id="3" w:name="__Fieldmark__1_2956320217"/>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956320217"/>
            <w:bookmarkStart w:id="5" w:name="__Fieldmark__2_2956320217"/>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956320217"/>
            <w:bookmarkStart w:id="7" w:name="__Fieldmark__3_2956320217"/>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956320217"/>
            <w:bookmarkStart w:id="9" w:name="__Fieldmark__4_2956320217"/>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956320217"/>
            <w:bookmarkStart w:id="11" w:name="__Fieldmark__5_2956320217"/>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956320217"/>
            <w:bookmarkStart w:id="13" w:name="__Fieldmark__6_2956320217"/>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956320217"/>
            <w:bookmarkStart w:id="15" w:name="__Fieldmark__7_2956320217"/>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956320217"/>
            <w:bookmarkStart w:id="17" w:name="__Fieldmark__8_2956320217"/>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956320217"/>
            <w:bookmarkStart w:id="19" w:name="__Fieldmark__9_2956320217"/>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956320217"/>
            <w:bookmarkStart w:id="21" w:name="__Fieldmark__10_2956320217"/>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956320217"/>
            <w:bookmarkStart w:id="23" w:name="__Fieldmark__11_2956320217"/>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956320217"/>
            <w:bookmarkStart w:id="25" w:name="__Fieldmark__12_2956320217"/>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956320217"/>
            <w:bookmarkStart w:id="27" w:name="__Fieldmark__13_2956320217"/>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2956320217"/>
            <w:bookmarkStart w:id="29" w:name="__Fieldmark__14_2956320217"/>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2956320217"/>
            <w:bookmarkStart w:id="31" w:name="__Fieldmark__15_2956320217"/>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2956320217"/>
            <w:bookmarkStart w:id="33" w:name="__Fieldmark__16_2956320217"/>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2956320217"/>
            <w:bookmarkStart w:id="35" w:name="__Fieldmark__17_2956320217"/>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2956320217"/>
            <w:bookmarkStart w:id="37" w:name="__Fieldmark__18_2956320217"/>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2956320217"/>
            <w:bookmarkStart w:id="39" w:name="__Fieldmark__19_2956320217"/>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2956320217"/>
            <w:bookmarkStart w:id="41" w:name="__Fieldmark__20_2956320217"/>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2956320217"/>
            <w:bookmarkStart w:id="43" w:name="__Fieldmark__21_2956320217"/>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2956320217"/>
            <w:bookmarkStart w:id="45" w:name="__Fieldmark__22_2956320217"/>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2956320217"/>
            <w:bookmarkStart w:id="47" w:name="__Fieldmark__23_2956320217"/>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2956320217"/>
            <w:bookmarkStart w:id="49" w:name="__Fieldmark__24_2956320217"/>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2956320217"/>
            <w:bookmarkStart w:id="51" w:name="__Fieldmark__25_2956320217"/>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2956320217"/>
            <w:bookmarkStart w:id="53" w:name="__Fieldmark__26_2956320217"/>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2956320217"/>
            <w:bookmarkStart w:id="55" w:name="__Fieldmark__27_2956320217"/>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2956320217"/>
            <w:bookmarkStart w:id="57" w:name="__Fieldmark__28_2956320217"/>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2956320217"/>
            <w:bookmarkStart w:id="59" w:name="__Fieldmark__29_2956320217"/>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2956320217"/>
            <w:bookmarkStart w:id="61" w:name="__Fieldmark__30_2956320217"/>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2956320217"/>
            <w:bookmarkStart w:id="63" w:name="__Fieldmark__31_2956320217"/>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2956320217"/>
            <w:bookmarkStart w:id="65" w:name="__Fieldmark__32_2956320217"/>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2956320217"/>
            <w:bookmarkStart w:id="67" w:name="__Fieldmark__33_2956320217"/>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2956320217"/>
            <w:bookmarkStart w:id="69" w:name="__Fieldmark__34_2956320217"/>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2956320217"/>
            <w:bookmarkStart w:id="71" w:name="__Fieldmark__35_2956320217"/>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2956320217"/>
            <w:bookmarkStart w:id="73" w:name="__Fieldmark__36_2956320217"/>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2956320217"/>
            <w:bookmarkStart w:id="75" w:name="__Fieldmark__37_2956320217"/>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2956320217"/>
            <w:bookmarkStart w:id="77" w:name="__Fieldmark__38_2956320217"/>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2956320217"/>
            <w:bookmarkStart w:id="79" w:name="__Fieldmark__39_2956320217"/>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2956320217"/>
            <w:bookmarkStart w:id="81" w:name="__Fieldmark__40_2956320217"/>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2956320217"/>
            <w:bookmarkStart w:id="83" w:name="__Fieldmark__41_2956320217"/>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2956320217"/>
            <w:bookmarkStart w:id="85" w:name="__Fieldmark__42_2956320217"/>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2956320217"/>
            <w:bookmarkStart w:id="87" w:name="__Fieldmark__43_2956320217"/>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2956320217"/>
            <w:bookmarkStart w:id="89" w:name="__Fieldmark__44_2956320217"/>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2956320217"/>
            <w:bookmarkStart w:id="91" w:name="__Fieldmark__45_2956320217"/>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2956320217"/>
            <w:bookmarkStart w:id="93" w:name="__Fieldmark__46_2956320217"/>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2956320217"/>
            <w:bookmarkStart w:id="95" w:name="__Fieldmark__47_2956320217"/>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2956320217"/>
            <w:bookmarkStart w:id="97" w:name="__Fieldmark__48_2956320217"/>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2956320217"/>
            <w:bookmarkStart w:id="99" w:name="__Fieldmark__49_2956320217"/>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2956320217"/>
            <w:bookmarkStart w:id="101" w:name="__Fieldmark__50_2956320217"/>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2956320217"/>
            <w:bookmarkStart w:id="103" w:name="__Fieldmark__51_2956320217"/>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rPr/>
      </w:pPr>
      <w:r>
        <w:rPr>
          <w:rFonts w:cs="Arial" w:ascii="Arial" w:hAnsi="Arial"/>
          <w:b/>
          <w:bCs/>
        </w:rPr>
        <w:t xml:space="preserve">* </w:t>
      </w:r>
      <w:r>
        <w:rPr>
          <w:rFonts w:cs="Arial" w:ascii="Arial" w:hAnsi="Arial"/>
        </w:rPr>
        <w:t>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576" w:right="576" w:gutter="0" w:header="720" w:top="1296"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tabs>
        <w:tab w:val="clear" w:pos="4320"/>
        <w:tab w:val="clear" w:pos="8640"/>
        <w:tab w:val="right" w:pos="18900" w:leader="none"/>
      </w:tabs>
      <w:ind w:right="108"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firstLine="4320"/>
      <w:rPr>
        <w:rFonts w:ascii="Tahoma" w:hAnsi="Tahoma" w:cs="Tahoma"/>
        <w:sz w:val="20"/>
        <w:szCs w:val="20"/>
      </w:rPr>
    </w:pPr>
    <w:r>
      <w:drawing>
        <wp:anchor behindDoc="1" distT="0" distB="0" distL="114935" distR="114935" simplePos="0" locked="0" layoutInCell="0" allowOverlap="1" relativeHeight="3">
          <wp:simplePos x="0" y="0"/>
          <wp:positionH relativeFrom="column">
            <wp:posOffset>11430000</wp:posOffset>
          </wp:positionH>
          <wp:positionV relativeFrom="paragraph">
            <wp:posOffset>22860</wp:posOffset>
          </wp:positionV>
          <wp:extent cx="571500" cy="571500"/>
          <wp:effectExtent l="0" t="0" r="0" b="0"/>
          <wp:wrapTight wrapText="bothSides">
            <wp:wrapPolygon edited="0">
              <wp:start x="-448" y="0"/>
              <wp:lineTo x="-448" y="21145"/>
              <wp:lineTo x="21600" y="21145"/>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20" t="-20" r="-20" b="-20"/>
                  <a:stretch>
                    <a:fillRect/>
                  </a:stretch>
                </pic:blipFill>
                <pic:spPr bwMode="auto">
                  <a:xfrm>
                    <a:off x="0" y="0"/>
                    <a:ext cx="571500" cy="571500"/>
                  </a:xfrm>
                  <a:prstGeom prst="rect">
                    <a:avLst/>
                  </a:prstGeom>
                </pic:spPr>
              </pic:pic>
            </a:graphicData>
          </a:graphic>
        </wp:anchor>
      </w:drawing>
    </w:r>
    <w:r>
      <w:rPr>
        <w:rFonts w:eastAsia="Tahoma" w:cs="Tahoma" w:ascii="Tahoma" w:hAnsi="Tahoma"/>
        <w:sz w:val="20"/>
        <w:szCs w:val="20"/>
      </w:rPr>
      <w:t xml:space="preserve">              </w:t>
    </w:r>
    <w:r>
      <w:rPr>
        <w:rFonts w:cs="Tahoma" w:ascii="Tahoma" w:hAnsi="Tahoma"/>
        <w:sz w:val="20"/>
        <w:szCs w:val="20"/>
      </w:rPr>
      <w:t>Resources for Internationally - Trained Tradespeople</w:t>
    </w:r>
  </w:p>
  <w:p>
    <w:pPr>
      <w:pStyle w:val="Header"/>
      <w:jc w:val="center"/>
      <w:rPr>
        <w:rFonts w:ascii="Tahoma" w:hAnsi="Tahoma" w:cs="Tahoma"/>
        <w:sz w:val="20"/>
        <w:szCs w:val="20"/>
      </w:rPr>
    </w:pPr>
    <w:r>
      <w:rPr>
        <w:rFonts w:cs="Tahoma" w:ascii="Tahoma" w:hAnsi="Tahoma"/>
        <w:sz w:val="20"/>
        <w:szCs w:val="20"/>
      </w:rPr>
      <w:tab/>
      <w:tab/>
      <w:tab/>
      <w:tab/>
      <w:tab/>
      <w:tab/>
      <w:tab/>
      <w:tab/>
      <w:tab/>
      <w:t xml:space="preserve"> CME Self Assessment Check List</w:t>
    </w:r>
  </w:p>
  <w:p>
    <w:pPr>
      <w:pStyle w:val="Header"/>
      <w:jc w:val="center"/>
      <w:rPr/>
    </w:pPr>
    <w:r>
      <w:rPr>
        <w:rFonts w:cs="Tahoma" w:ascii="Tahoma" w:hAnsi="Tahoma"/>
        <w:b/>
        <w:bCs/>
      </w:rPr>
      <w:t xml:space="preserve">SELF-ASSESSMENT (RELATED TRADES – </w:t>
    </w:r>
    <w:r>
      <w:rPr>
        <w:rFonts w:cs="Tahoma" w:ascii="Tahoma" w:hAnsi="Tahoma"/>
        <w:b/>
        <w:bCs/>
        <w:caps/>
      </w:rPr>
      <w:t>Construction Maintenance Electrician</w:t>
    </w:r>
    <w:r>
      <w:rPr>
        <w:rFonts w:cs="Tahoma" w:ascii="Tahoma" w:hAnsi="Tahoma"/>
        <w:b/>
        <w:bCs/>
      </w:rPr>
      <w:t>)</w:t>
    </w:r>
    <w:r>
      <w:rPr>
        <w:sz w:val="72"/>
        <w:szCs w:val="7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45:00Z</dcterms:created>
  <dc:creator>Jane</dc:creator>
  <dc:description/>
  <cp:keywords/>
  <dc:language>en-US</dc:language>
  <cp:lastModifiedBy>Carolyn</cp:lastModifiedBy>
  <cp:lastPrinted>2004-10-22T11:26:00Z</cp:lastPrinted>
  <dcterms:modified xsi:type="dcterms:W3CDTF">2005-08-24T14:22:00Z</dcterms:modified>
  <cp:revision>10</cp:revision>
  <dc:subject/>
  <dc:title>General Machinist</dc:title>
</cp:coreProperties>
</file>