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  <w:trHeight w:val="1117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970198378"/>
            <w:bookmarkStart w:id="1" w:name="__Fieldmark__0_397019837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970198378"/>
            <w:bookmarkStart w:id="3" w:name="__Fieldmark__1_397019837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970198378"/>
            <w:bookmarkStart w:id="5" w:name="__Fieldmark__2_397019837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Tools and Equipment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970198378"/>
            <w:bookmarkStart w:id="7" w:name="__Fieldmark__3_397019837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970198378"/>
            <w:bookmarkStart w:id="9" w:name="__Fieldmark__4_397019837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s Safe Working Practices and Technique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970198378"/>
            <w:bookmarkStart w:id="11" w:name="__Fieldmark__5_397019837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actice Safety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970198378"/>
            <w:bookmarkStart w:id="13" w:name="__Fieldmark__6_397019837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970198378"/>
            <w:bookmarkStart w:id="15" w:name="__Fieldmark__7_397019837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3970198378"/>
            <w:bookmarkStart w:id="17" w:name="__Fieldmark__8_397019837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Material Handling and Safety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3970198378"/>
            <w:bookmarkStart w:id="19" w:name="__Fieldmark__9_397019837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3970198378"/>
            <w:bookmarkStart w:id="21" w:name="__Fieldmark__10_397019837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Orally and Write Rep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3970198378"/>
            <w:bookmarkStart w:id="23" w:name="__Fieldmark__11_397019837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3970198378"/>
            <w:bookmarkStart w:id="25" w:name="__Fieldmark__12_397019837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3970198378"/>
            <w:bookmarkStart w:id="27" w:name="__Fieldmark__13_397019837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3970198378"/>
            <w:bookmarkStart w:id="29" w:name="__Fieldmark__14_397019837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s Welding Equipment and Supp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3970198378"/>
            <w:bookmarkStart w:id="31" w:name="__Fieldmark__15_397019837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3970198378"/>
            <w:bookmarkStart w:id="33" w:name="__Fieldmark__16_397019837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Tolls and Instru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3970198378"/>
            <w:bookmarkStart w:id="35" w:name="__Fieldmark__17_397019837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ad Drawings and Sc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3970198378"/>
            <w:bookmarkStart w:id="37" w:name="__Fieldmark__18_3970198378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3970198378"/>
            <w:bookmarkStart w:id="39" w:name="__Fieldmark__19_3970198378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3970198378"/>
            <w:bookmarkStart w:id="41" w:name="__Fieldmark__20_3970198378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Work Si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3970198378"/>
            <w:bookmarkStart w:id="43" w:name="__Fieldmark__21_3970198378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3970198378"/>
            <w:bookmarkStart w:id="45" w:name="__Fieldmark__22_3970198378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, Solder and Weld Materi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3970198378"/>
            <w:bookmarkStart w:id="47" w:name="__Fieldmark__23_3970198378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and and Power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3970198378"/>
            <w:bookmarkStart w:id="49" w:name="__Fieldmark__24_3970198378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3970198378"/>
            <w:bookmarkStart w:id="51" w:name="__Fieldmark__25_3970198378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3970198378"/>
            <w:bookmarkStart w:id="53" w:name="__Fieldmark__26_3970198378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ys Out, Cuts and Forms Metals to Spec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3970198378"/>
            <w:bookmarkStart w:id="55" w:name="__Fieldmark__27_3970198378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3970198378"/>
            <w:bookmarkStart w:id="57" w:name="__Fieldmark__28_3970198378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 Materials and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3970198378"/>
            <w:bookmarkStart w:id="59" w:name="__Fieldmark__29_3970198378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t Up and Use Machine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3970198378"/>
            <w:bookmarkStart w:id="61" w:name="__Fieldmark__30_3970198378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3970198378"/>
            <w:bookmarkStart w:id="63" w:name="__Fieldmark__31_3970198378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3970198378"/>
            <w:bookmarkStart w:id="65" w:name="__Fieldmark__32_3970198378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s Sub-Assemblies and Assemb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3970198378"/>
            <w:bookmarkStart w:id="67" w:name="__Fieldmark__33_3970198378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3970198378"/>
            <w:bookmarkStart w:id="69" w:name="__Fieldmark__34_3970198378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sig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3970198378"/>
            <w:bookmarkStart w:id="71" w:name="__Fieldmark__35_3970198378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Care of Precision Measuring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3970198378"/>
            <w:bookmarkStart w:id="73" w:name="__Fieldmark__36_3970198378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3970198378"/>
            <w:bookmarkStart w:id="75" w:name="__Fieldmark__37_3970198378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3970198378"/>
            <w:bookmarkStart w:id="77" w:name="__Fieldmark__38_3970198378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Assembly for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3970198378"/>
            <w:bookmarkStart w:id="79" w:name="__Fieldmark__39_3970198378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3970198378"/>
            <w:bookmarkStart w:id="81" w:name="__Fieldmark__40_3970198378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Installat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3970198378"/>
            <w:bookmarkStart w:id="83" w:name="__Fieldmark__41_3970198378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Use Materials and Fasten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3970198378"/>
            <w:bookmarkStart w:id="85" w:name="__Fieldmark__42_3970198378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3970198378"/>
            <w:bookmarkStart w:id="87" w:name="__Fieldmark__43_3970198378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lds with the Shielded Metal Arc Welding (S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3970198378"/>
            <w:bookmarkStart w:id="89" w:name="__Fieldmark__44_3970198378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3970198378"/>
            <w:bookmarkStart w:id="91" w:name="__Fieldmark__45_3970198378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3970198378"/>
            <w:bookmarkStart w:id="93" w:name="__Fieldmark__46_3970198378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Apply Lubrica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3970198378"/>
            <w:bookmarkStart w:id="95" w:name="__Fieldmark__47_3970198378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3970198378"/>
            <w:bookmarkStart w:id="97" w:name="__Fieldmark__48_3970198378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3970198378"/>
            <w:bookmarkStart w:id="99" w:name="__Fieldmark__49_3970198378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Metal Arc Welding (G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3970198378"/>
            <w:bookmarkStart w:id="101" w:name="__Fieldmark__50_3970198378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3970198378"/>
            <w:bookmarkStart w:id="103" w:name="__Fieldmark__51_3970198378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art, Test and Balan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3970198378"/>
            <w:bookmarkStart w:id="105" w:name="__Fieldmark__52_3970198378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rHeight w:val="864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3970198378"/>
            <w:bookmarkStart w:id="107" w:name="__Fieldmark__53_3970198378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3970198378"/>
            <w:bookmarkStart w:id="109" w:name="__Fieldmark__54_3970198378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3970198378"/>
            <w:bookmarkStart w:id="111" w:name="__Fieldmark__55_3970198378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Flux Core or Metal Core Arc Welding (FCAW or MC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3970198378"/>
            <w:bookmarkStart w:id="113" w:name="__Fieldmark__56_3970198378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3970198378"/>
            <w:bookmarkStart w:id="115" w:name="__Fieldmark__57_3970198378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oubleshoot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3970198378"/>
            <w:bookmarkStart w:id="117" w:name="__Fieldmark__58_3970198378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ower Transmission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3970198378"/>
            <w:bookmarkStart w:id="119" w:name="__Fieldmark__59_3970198378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3970198378"/>
            <w:bookmarkStart w:id="121" w:name="__Fieldmark__60_3970198378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Mould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3970198378"/>
            <w:bookmarkStart w:id="123" w:name="__Fieldmark__61_3970198378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Submerged Arc Welding (SAW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3970198378"/>
            <w:bookmarkStart w:id="125" w:name="__Fieldmark__62_3970198378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3970198378"/>
            <w:bookmarkStart w:id="127" w:name="__Fieldmark__63_3970198378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3970198378"/>
            <w:bookmarkStart w:id="129" w:name="__Fieldmark__64_3970198378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Compresso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3970198378"/>
            <w:bookmarkStart w:id="131" w:name="__Fieldmark__65_3970198378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3970198378"/>
            <w:bookmarkStart w:id="133" w:name="__Fieldmark__66_3970198378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Mould Compon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3970198378"/>
            <w:bookmarkStart w:id="135" w:name="__Fieldmark__67_3970198378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Plasma Arc Welding (P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3970198378"/>
            <w:bookmarkStart w:id="137" w:name="__Fieldmark__68_3970198378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3970198378"/>
            <w:bookmarkStart w:id="139" w:name="__Fieldmark__69_3970198378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Electrical Components o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3970198378"/>
            <w:bookmarkStart w:id="141" w:name="__Fieldmark__70_3970198378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um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3970198378"/>
            <w:bookmarkStart w:id="143" w:name="__Fieldmark__71_3970198378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3970198378"/>
            <w:bookmarkStart w:id="145" w:name="__Fieldmark__72_3970198378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 and Assemble A Moul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3970198378"/>
            <w:bookmarkStart w:id="147" w:name="__Fieldmark__73_3970198378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s Met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3970198378"/>
            <w:bookmarkStart w:id="149" w:name="__Fieldmark__74_3970198378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3970198378"/>
            <w:bookmarkStart w:id="151" w:name="__Fieldmark__75_3970198378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, Commission and Maintain Prime Movers and Machiner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nish/Polish the Moulding Sur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3970198378"/>
            <w:bookmarkStart w:id="153" w:name="__Fieldmark__76_3970198378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Stu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3970198378"/>
            <w:bookmarkStart w:id="155" w:name="__Fieldmark__77_3970198378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3970198378"/>
            <w:bookmarkStart w:id="157" w:name="__Fieldmark__78_3970198378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ntrols for Quality While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3970198378"/>
            <w:bookmarkStart w:id="159" w:name="__Fieldmark__79_3970198378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Bearings, Seals and Pack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3970198378"/>
            <w:bookmarkStart w:id="161" w:name="__Fieldmark__80_3970198378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arries Out Post-Weld Quality Contro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3970198378"/>
            <w:bookmarkStart w:id="163" w:name="__Fieldmark__81_3970198378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Fans and Blow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strates Safe Working Practices and Proced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3970198378"/>
            <w:bookmarkStart w:id="165" w:name="__Fieldmark__82_3970198378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neumat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3970198378"/>
            <w:bookmarkStart w:id="167" w:name="__Fieldmark__83_3970198378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Hydraul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3970198378"/>
            <w:bookmarkStart w:id="169" w:name="__Fieldmark__84_3970198378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ative and Predictive Maintenanc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576" w:top="1008" w:footer="720" w:bottom="77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firstLine="4320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544300</wp:posOffset>
          </wp:positionH>
          <wp:positionV relativeFrom="paragraph">
            <wp:posOffset>45720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20"/>
        <w:szCs w:val="20"/>
      </w:rPr>
      <w:t xml:space="preserve">                  </w:t>
    </w:r>
    <w:r>
      <w:rPr>
        <w:rFonts w:cs="Tahoma" w:ascii="Tahoma" w:hAnsi="Tahoma"/>
        <w:sz w:val="20"/>
        <w:szCs w:val="20"/>
      </w:rPr>
      <w:t>Resources for Internationally - Trained Tradespeople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  <w:tab/>
      <w:tab/>
      <w:tab/>
      <w:t xml:space="preserve">                   IMM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INDUSTRIAL MECHANIC/MILLWRIGHT)</w:t>
    </w:r>
    <w:r>
      <w:rPr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54:00Z</dcterms:created>
  <dc:creator>Jane</dc:creator>
  <dc:description/>
  <cp:keywords/>
  <dc:language>en-US</dc:language>
  <cp:lastModifiedBy>Carolyn</cp:lastModifiedBy>
  <cp:lastPrinted>2004-10-21T12:54:00Z</cp:lastPrinted>
  <dcterms:modified xsi:type="dcterms:W3CDTF">2005-08-24T14:18:00Z</dcterms:modified>
  <cp:revision>6</cp:revision>
  <dc:subject/>
  <dc:title>General Machinist</dc:title>
</cp:coreProperties>
</file>