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046610276"/>
            <w:bookmarkStart w:id="1" w:name="__Fieldmark__0_2046610276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046610276"/>
            <w:bookmarkStart w:id="3" w:name="__Fieldmark__1_2046610276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046610276"/>
            <w:bookmarkStart w:id="5" w:name="__Fieldmark__2_2046610276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046610276"/>
            <w:bookmarkStart w:id="7" w:name="__Fieldmark__3_2046610276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046610276"/>
            <w:bookmarkStart w:id="9" w:name="__Fieldmark__4_204661027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046610276"/>
            <w:bookmarkStart w:id="11" w:name="__Fieldmark__5_204661027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046610276"/>
            <w:bookmarkStart w:id="13" w:name="__Fieldmark__6_204661027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046610276"/>
            <w:bookmarkStart w:id="15" w:name="__Fieldmark__7_204661027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2046610276"/>
            <w:bookmarkStart w:id="17" w:name="__Fieldmark__8_204661027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2046610276"/>
            <w:bookmarkStart w:id="19" w:name="__Fieldmark__9_204661027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2046610276"/>
            <w:bookmarkStart w:id="21" w:name="__Fieldmark__10_2046610276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2046610276"/>
            <w:bookmarkStart w:id="23" w:name="__Fieldmark__11_2046610276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2046610276"/>
            <w:bookmarkStart w:id="25" w:name="__Fieldmark__12_2046610276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2046610276"/>
            <w:bookmarkStart w:id="27" w:name="__Fieldmark__13_2046610276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2046610276"/>
            <w:bookmarkStart w:id="29" w:name="__Fieldmark__14_2046610276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2046610276"/>
            <w:bookmarkStart w:id="31" w:name="__Fieldmark__15_2046610276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2046610276"/>
            <w:bookmarkStart w:id="33" w:name="__Fieldmark__16_2046610276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2046610276"/>
            <w:bookmarkStart w:id="35" w:name="__Fieldmark__17_2046610276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2046610276"/>
            <w:bookmarkStart w:id="37" w:name="__Fieldmark__18_2046610276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2046610276"/>
            <w:bookmarkStart w:id="39" w:name="__Fieldmark__19_2046610276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2046610276"/>
            <w:bookmarkStart w:id="41" w:name="__Fieldmark__20_2046610276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2046610276"/>
            <w:bookmarkStart w:id="43" w:name="__Fieldmark__21_2046610276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2046610276"/>
            <w:bookmarkStart w:id="45" w:name="__Fieldmark__22_2046610276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2046610276"/>
            <w:bookmarkStart w:id="47" w:name="__Fieldmark__23_2046610276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2046610276"/>
            <w:bookmarkStart w:id="49" w:name="__Fieldmark__24_2046610276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2046610276"/>
            <w:bookmarkStart w:id="51" w:name="__Fieldmark__25_2046610276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2046610276"/>
            <w:bookmarkStart w:id="53" w:name="__Fieldmark__26_2046610276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2046610276"/>
            <w:bookmarkStart w:id="55" w:name="__Fieldmark__27_2046610276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2046610276"/>
            <w:bookmarkStart w:id="57" w:name="__Fieldmark__28_2046610276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2046610276"/>
            <w:bookmarkStart w:id="59" w:name="__Fieldmark__29_2046610276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2046610276"/>
            <w:bookmarkStart w:id="61" w:name="__Fieldmark__30_2046610276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2046610276"/>
            <w:bookmarkStart w:id="63" w:name="__Fieldmark__31_2046610276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2046610276"/>
            <w:bookmarkStart w:id="65" w:name="__Fieldmark__32_2046610276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2046610276"/>
            <w:bookmarkStart w:id="67" w:name="__Fieldmark__33_2046610276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2046610276"/>
            <w:bookmarkStart w:id="69" w:name="__Fieldmark__34_2046610276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2046610276"/>
            <w:bookmarkStart w:id="71" w:name="__Fieldmark__35_2046610276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2046610276"/>
            <w:bookmarkStart w:id="73" w:name="__Fieldmark__36_2046610276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2046610276"/>
            <w:bookmarkStart w:id="75" w:name="__Fieldmark__37_2046610276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2046610276"/>
            <w:bookmarkStart w:id="77" w:name="__Fieldmark__38_2046610276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2046610276"/>
            <w:bookmarkStart w:id="79" w:name="__Fieldmark__39_2046610276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2046610276"/>
            <w:bookmarkStart w:id="81" w:name="__Fieldmark__40_2046610276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2046610276"/>
            <w:bookmarkStart w:id="83" w:name="__Fieldmark__41_2046610276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2046610276"/>
            <w:bookmarkStart w:id="85" w:name="__Fieldmark__42_2046610276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2046610276"/>
            <w:bookmarkStart w:id="87" w:name="__Fieldmark__43_2046610276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2046610276"/>
            <w:bookmarkStart w:id="89" w:name="__Fieldmark__44_2046610276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2046610276"/>
            <w:bookmarkStart w:id="91" w:name="__Fieldmark__45_2046610276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2046610276"/>
            <w:bookmarkStart w:id="93" w:name="__Fieldmark__46_2046610276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2046610276"/>
            <w:bookmarkStart w:id="95" w:name="__Fieldmark__47_2046610276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2046610276"/>
            <w:bookmarkStart w:id="97" w:name="__Fieldmark__48_2046610276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2046610276"/>
            <w:bookmarkStart w:id="99" w:name="__Fieldmark__49_2046610276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2046610276"/>
            <w:bookmarkStart w:id="101" w:name="__Fieldmark__50_2046610276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2046610276"/>
            <w:bookmarkStart w:id="103" w:name="__Fieldmark__51_2046610276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2046610276"/>
            <w:bookmarkStart w:id="105" w:name="__Fieldmark__52_2046610276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2046610276"/>
            <w:bookmarkStart w:id="107" w:name="__Fieldmark__53_2046610276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2046610276"/>
            <w:bookmarkStart w:id="109" w:name="__Fieldmark__54_2046610276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2046610276"/>
            <w:bookmarkStart w:id="111" w:name="__Fieldmark__55_2046610276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Tungsten Arc Welding (GT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2046610276"/>
            <w:bookmarkStart w:id="113" w:name="__Fieldmark__56_2046610276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2046610276"/>
            <w:bookmarkStart w:id="115" w:name="__Fieldmark__57_2046610276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2046610276"/>
            <w:bookmarkStart w:id="117" w:name="__Fieldmark__58_2046610276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Material Handl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2046610276"/>
            <w:bookmarkStart w:id="119" w:name="__Fieldmark__59_2046610276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2046610276"/>
            <w:bookmarkStart w:id="121" w:name="__Fieldmark__60_2046610276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2046610276"/>
            <w:bookmarkStart w:id="123" w:name="__Fieldmark__61_2046610276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2046610276"/>
            <w:bookmarkStart w:id="125" w:name="__Fieldmark__62_2046610276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2046610276"/>
            <w:bookmarkStart w:id="127" w:name="__Fieldmark__63_2046610276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2046610276"/>
            <w:bookmarkStart w:id="129" w:name="__Fieldmark__64_2046610276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2046610276"/>
            <w:bookmarkStart w:id="131" w:name="__Fieldmark__65_2046610276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2046610276"/>
            <w:bookmarkStart w:id="133" w:name="__Fieldmark__66_2046610276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2046610276"/>
            <w:bookmarkStart w:id="135" w:name="__Fieldmark__67_2046610276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2046610276"/>
            <w:bookmarkStart w:id="137" w:name="__Fieldmark__68_2046610276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2046610276"/>
            <w:bookmarkStart w:id="139" w:name="__Fieldmark__69_2046610276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2046610276"/>
            <w:bookmarkStart w:id="141" w:name="__Fieldmark__70_2046610276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2046610276"/>
            <w:bookmarkStart w:id="143" w:name="__Fieldmark__71_2046610276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2046610276"/>
            <w:bookmarkStart w:id="145" w:name="__Fieldmark__72_2046610276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2046610276"/>
            <w:bookmarkStart w:id="147" w:name="__Fieldmark__73_2046610276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2046610276"/>
            <w:bookmarkStart w:id="149" w:name="__Fieldmark__74_2046610276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2046610276"/>
            <w:bookmarkStart w:id="151" w:name="__Fieldmark__75_2046610276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2046610276"/>
            <w:bookmarkStart w:id="153" w:name="__Fieldmark__76_2046610276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2046610276"/>
            <w:bookmarkStart w:id="155" w:name="__Fieldmark__77_2046610276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2046610276"/>
            <w:bookmarkStart w:id="157" w:name="__Fieldmark__78_2046610276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2046610276"/>
            <w:bookmarkStart w:id="159" w:name="__Fieldmark__79_2046610276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2046610276"/>
            <w:bookmarkStart w:id="161" w:name="__Fieldmark__80_2046610276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2046610276"/>
            <w:bookmarkStart w:id="163" w:name="__Fieldmark__81_2046610276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2046610276"/>
            <w:bookmarkStart w:id="165" w:name="__Fieldmark__82_2046610276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2046610276"/>
            <w:bookmarkStart w:id="167" w:name="__Fieldmark__83_2046610276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2046610276"/>
            <w:bookmarkStart w:id="169" w:name="__Fieldmark__84_2046610276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2046610276"/>
            <w:bookmarkStart w:id="171" w:name="__Fieldmark__85_2046610276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2046610276"/>
            <w:bookmarkStart w:id="173" w:name="__Fieldmark__86_2046610276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2046610276"/>
            <w:bookmarkStart w:id="175" w:name="__Fieldmark__87_2046610276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2046610276"/>
            <w:bookmarkStart w:id="177" w:name="__Fieldmark__88_2046610276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2046610276"/>
            <w:bookmarkStart w:id="179" w:name="__Fieldmark__89_2046610276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2046610276"/>
            <w:bookmarkStart w:id="181" w:name="__Fieldmark__90_2046610276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INDUSTRIAL MECHANIC/MILLWRIGH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35:00Z</dcterms:created>
  <dc:creator>Jane</dc:creator>
  <dc:description/>
  <dc:language>en-US</dc:language>
  <cp:lastModifiedBy>marymay</cp:lastModifiedBy>
  <cp:lastPrinted>2005-03-14T09:40:00Z</cp:lastPrinted>
  <dcterms:modified xsi:type="dcterms:W3CDTF">2005-03-14T14:42:00Z</dcterms:modified>
  <cp:revision>4</cp:revision>
  <dc:subject/>
  <dc:title>General Machinist</dc:title>
</cp:coreProperties>
</file>