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Auto Body &amp; Collision Damage Repairer 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uto Body Repairer 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omotive Service Technician</w:t>
            </w:r>
          </w:p>
        </w:tc>
      </w:tr>
      <w:tr>
        <w:trPr/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396187738"/>
            <w:bookmarkStart w:id="1" w:name="__Fieldmark__0_139618773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396187738"/>
            <w:bookmarkStart w:id="3" w:name="__Fieldmark__1_139618773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396187738"/>
            <w:bookmarkStart w:id="5" w:name="__Fieldmark__2_139618773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396187738"/>
            <w:bookmarkStart w:id="7" w:name="__Fieldmark__3_139618773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fety, Work and Business Practic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396187738"/>
            <w:bookmarkStart w:id="9" w:name="__Fieldmark__4_139618773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396187738"/>
            <w:bookmarkStart w:id="11" w:name="__Fieldmark__5_139618773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396187738"/>
            <w:bookmarkStart w:id="13" w:name="__Fieldmark__6_139618773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396187738"/>
            <w:bookmarkStart w:id="15" w:name="__Fieldmark__7_139618773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1396187738"/>
            <w:bookmarkStart w:id="17" w:name="__Fieldmark__8_139618773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1396187738"/>
            <w:bookmarkStart w:id="19" w:name="__Fieldmark__9_139618773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fety, Work and Business Practic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1396187738"/>
            <w:bookmarkStart w:id="21" w:name="__Fieldmark__10_139618773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and Electronic Contro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1396187738"/>
            <w:bookmarkStart w:id="23" w:name="__Fieldmark__11_139618773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Vehicle for Pai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1396187738"/>
            <w:bookmarkStart w:id="25" w:name="__Fieldmark__12_139618773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Vehicle for Paint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1396187738"/>
            <w:bookmarkStart w:id="27" w:name="__Fieldmark__13_139618773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the Install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1396187738"/>
            <w:bookmarkStart w:id="29" w:name="__Fieldmark__14_139618773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1396187738"/>
            <w:bookmarkStart w:id="31" w:name="__Fieldmark__15_139618773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1396187738"/>
            <w:bookmarkStart w:id="33" w:name="__Fieldmark__16_139618773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rive Shafts, Differential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1396187738"/>
            <w:bookmarkStart w:id="35" w:name="__Fieldmark__17_139618773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Systems – Starting and Charg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1396187738"/>
            <w:bookmarkStart w:id="37" w:name="__Fieldmark__18_1396187738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1396187738"/>
            <w:bookmarkStart w:id="39" w:name="__Fieldmark__19_1396187738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ngin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1396187738"/>
            <w:bookmarkStart w:id="41" w:name="__Fieldmark__20_1396187738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uspension System and Fram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1396187738"/>
            <w:bookmarkStart w:id="43" w:name="__Fieldmark__21_1396187738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Maintain Hand / Power Tools and Equip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1396187738"/>
            <w:bookmarkStart w:id="45" w:name="__Fieldmark__22_1396187738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Maintain Hand / Power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1396187738"/>
            <w:bookmarkStart w:id="47" w:name="__Fieldmark__23_1396187738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1396187738"/>
            <w:bookmarkStart w:id="49" w:name="__Fieldmark__24_1396187738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Vehicle (Mechanical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1396187738"/>
            <w:bookmarkStart w:id="51" w:name="__Fieldmark__25_1396187738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Effectivel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1396187738"/>
            <w:bookmarkStart w:id="53" w:name="__Fieldmark__26_1396187738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nual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1396187738"/>
            <w:bookmarkStart w:id="55" w:name="__Fieldmark__27_1396187738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Systems – Body Electric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1396187738"/>
            <w:bookmarkStart w:id="57" w:name="__Fieldmark__28_1396187738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nding Gear Assemblies and Trailer Fr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1396187738"/>
            <w:bookmarkStart w:id="59" w:name="__Fieldmark__29_1396187738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lectrical Systems – Starting and Charg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1396187738"/>
            <w:bookmarkStart w:id="61" w:name="__Fieldmark__30_1396187738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eer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1396187738"/>
            <w:bookmarkStart w:id="63" w:name="__Fieldmark__31_1396187738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, Replace Trim, Components / Hardware Automotive G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1396187738"/>
            <w:bookmarkStart w:id="65" w:name="__Fieldmark__32_1396187738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, Replace Trim, Components / Hardware Automotive Gla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1396187738"/>
            <w:bookmarkStart w:id="67" w:name="__Fieldmark__33_1396187738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mote Engin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1396187738"/>
            <w:bookmarkStart w:id="69" w:name="__Fieldmark__34_1396187738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1396187738"/>
            <w:bookmarkStart w:id="71" w:name="__Fieldmark__35_1396187738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1396187738"/>
            <w:bookmarkStart w:id="73" w:name="__Fieldmark__36_1396187738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utomatic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1396187738"/>
            <w:bookmarkStart w:id="75" w:name="__Fieldmark__37_1396187738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1396187738"/>
            <w:bookmarkStart w:id="77" w:name="__Fieldmark__38_1396187738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itching and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1396187738"/>
            <w:bookmarkStart w:id="79" w:name="__Fieldmark__39_1396187738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ngine Management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1396187738"/>
            <w:bookmarkStart w:id="81" w:name="__Fieldmark__40_1396187738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k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1396187738"/>
            <w:bookmarkStart w:id="83" w:name="__Fieldmark__41_1396187738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1396187738"/>
            <w:bookmarkStart w:id="85" w:name="__Fieldmark__42_1396187738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1396187738"/>
            <w:bookmarkStart w:id="87" w:name="__Fieldmark__43_1396187738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1396187738"/>
            <w:bookmarkStart w:id="89" w:name="__Fieldmark__44_1396187738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, Remove and Repair Engine Management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1396187738"/>
            <w:bookmarkStart w:id="91" w:name="__Fieldmark__45_1396187738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, Use and Maintain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1396187738"/>
            <w:bookmarkStart w:id="93" w:name="__Fieldmark__46_1396187738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and Electronic Contro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1396187738"/>
            <w:bookmarkStart w:id="95" w:name="__Fieldmark__47_1396187738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ngine Systems – Gasoline and Dies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1396187738"/>
            <w:bookmarkStart w:id="97" w:name="__Fieldmark__48_1396187738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1396187738"/>
            <w:bookmarkStart w:id="99" w:name="__Fieldmark__49_1396187738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lectrical Systems – Body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1396187738"/>
            <w:bookmarkStart w:id="101" w:name="__Fieldmark__50_1396187738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 and Hub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1396187738"/>
            <w:bookmarkStart w:id="103" w:name="__Fieldmark__51_1396187738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air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1396187738"/>
            <w:bookmarkStart w:id="105" w:name="__Fieldmark__52_1396187738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air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1396187738"/>
            <w:bookmarkStart w:id="107" w:name="__Fieldmark__53_1396187738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Remot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1396187738"/>
            <w:bookmarkStart w:id="109" w:name="__Fieldmark__54_1396187738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1396187738"/>
            <w:bookmarkStart w:id="111" w:name="__Fieldmark__55_1396187738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lock, Hoist and Ri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1396187738"/>
            <w:bookmarkStart w:id="113" w:name="__Fieldmark__56_1396187738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mission Oil Coole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1396187738"/>
            <w:bookmarkStart w:id="115" w:name="__Fieldmark__57_1396187738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ngine Managem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1396187738"/>
            <w:bookmarkStart w:id="117" w:name="__Fieldmark__58_1396187738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1396187738"/>
            <w:bookmarkStart w:id="119" w:name="__Fieldmark__59_1396187738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Fuel Delivery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1396187738"/>
            <w:bookmarkStart w:id="121" w:name="__Fieldmark__60_1396187738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lign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1396187738"/>
            <w:bookmarkStart w:id="123" w:name="__Fieldmark__61_1396187738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lace, Refit Electrical Components, Heating / Cool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1396187738"/>
            <w:bookmarkStart w:id="125" w:name="__Fieldmark__62_1396187738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lace, Refit Electrical Components, Heating / Coo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1396187738"/>
            <w:bookmarkStart w:id="127" w:name="__Fieldmark__63_1396187738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/ Electronic Safety, Convenience and Comfor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1396187738"/>
            <w:bookmarkStart w:id="129" w:name="__Fieldmark__64_1396187738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 and Cu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1396187738"/>
            <w:bookmarkStart w:id="131" w:name="__Fieldmark__65_1396187738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fer Cas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1396187738"/>
            <w:bookmarkStart w:id="133" w:name="__Fieldmark__66_1396187738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xhaust, Intake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1396187738"/>
            <w:bookmarkStart w:id="135" w:name="__Fieldmark__67_1396187738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, Hubs and 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1396187738"/>
            <w:bookmarkStart w:id="137" w:name="__Fieldmark__68_1396187738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Transmissions and Clutc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1396187738"/>
            <w:bookmarkStart w:id="139" w:name="__Fieldmark__69_1396187738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Align Frames and Unibody Assembl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1396187738"/>
            <w:bookmarkStart w:id="141" w:name="__Fieldmark__70_1396187738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aint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1396187738"/>
            <w:bookmarkStart w:id="143" w:name="__Fieldmark__71_1396187738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, Service and Repair Heating, Ventilation and Air Condition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1396187738"/>
            <w:bookmarkStart w:id="145" w:name="__Fieldmark__72_1396187738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ive Mainten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1396187738"/>
            <w:bookmarkStart w:id="147" w:name="__Fieldmark__73_1396187738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mis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1396187738"/>
            <w:bookmarkStart w:id="149" w:name="__Fieldmark__74_1396187738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Air Systems and Auxiliary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1396187738"/>
            <w:bookmarkStart w:id="151" w:name="__Fieldmark__75_1396187738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Drive Shaft, Differential, and Drive Axles Assembli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1396187738"/>
            <w:bookmarkStart w:id="153" w:name="__Fieldmark__76_1396187738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lign Steering and Suspension Componen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1396187738"/>
            <w:bookmarkStart w:id="155" w:name="__Fieldmark__77_1396187738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and Detail Vehic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1396187738"/>
            <w:bookmarkStart w:id="157" w:name="__Fieldmark__78_1396187738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ngin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1396187738"/>
            <w:bookmarkStart w:id="159" w:name="__Fieldmark__79_1396187738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rive Shaft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1396187738"/>
            <w:bookmarkStart w:id="161" w:name="__Fieldmark__80_1396187738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1396187738"/>
            <w:bookmarkStart w:id="163" w:name="__Fieldmark__81_1396187738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Suspension Systems and Fram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1396187738"/>
            <w:bookmarkStart w:id="165" w:name="__Fieldmark__82_1396187738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aint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1396187738"/>
            <w:bookmarkStart w:id="167" w:name="__Fieldmark__83_1396187738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Power Trai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1396187738"/>
            <w:bookmarkStart w:id="169" w:name="__Fieldmark__84_1396187738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rames and Hitching /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0" w:name="__Fieldmark__85_1396187738"/>
            <w:bookmarkStart w:id="171" w:name="__Fieldmark__85_1396187738"/>
            <w:bookmarkEnd w:id="1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, Heating, Ventilation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2" w:name="__Fieldmark__86_1396187738"/>
            <w:bookmarkStart w:id="173" w:name="__Fieldmark__86_1396187738"/>
            <w:bookmarkEnd w:id="1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Steer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4" w:name="__Fieldmark__87_1396187738"/>
            <w:bookmarkStart w:id="175" w:name="__Fieldmark__87_1396187738"/>
            <w:bookmarkEnd w:id="1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Damage and Appraise Repair Cos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6" w:name="__Fieldmark__88_1396187738"/>
            <w:bookmarkStart w:id="177" w:name="__Fieldmark__88_1396187738"/>
            <w:bookmarkEnd w:id="1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8" w:name="__Fieldmark__89_1396187738"/>
            <w:bookmarkStart w:id="179" w:name="__Fieldmark__89_1396187738"/>
            <w:bookmarkEnd w:id="1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ody and Tri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0" w:name="__Fieldmark__90_1396187738"/>
            <w:bookmarkStart w:id="181" w:name="__Fieldmark__90_1396187738"/>
            <w:bookmarkEnd w:id="1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2" w:name="__Fieldmark__91_1396187738"/>
            <w:bookmarkStart w:id="183" w:name="__Fieldmark__91_1396187738"/>
            <w:bookmarkEnd w:id="1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Break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4" w:name="__Fieldmark__92_1396187738"/>
            <w:bookmarkStart w:id="185" w:name="__Fieldmark__92_1396187738"/>
            <w:bookmarkEnd w:id="1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oad Test and Detail Vehic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6" w:name="__Fieldmark__93_1396187738"/>
            <w:bookmarkStart w:id="187" w:name="__Fieldmark__93_1396187738"/>
            <w:bookmarkEnd w:id="1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8" w:name="__Fieldmark__94_1396187738"/>
            <w:bookmarkStart w:id="189" w:name="__Fieldmark__94_1396187738"/>
            <w:bookmarkEnd w:id="1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0" w:name="__Fieldmark__95_1396187738"/>
            <w:bookmarkStart w:id="191" w:name="__Fieldmark__95_1396187738"/>
            <w:bookmarkEnd w:id="1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Tires, Wheels, Rims, and Hub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2" w:name="__Fieldmark__96_1396187738"/>
            <w:bookmarkStart w:id="193" w:name="__Fieldmark__96_1396187738"/>
            <w:bookmarkEnd w:id="1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Pneumat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4" w:name="__Fieldmark__97_1396187738"/>
            <w:bookmarkStart w:id="195" w:name="__Fieldmark__97_1396187738"/>
            <w:bookmarkEnd w:id="1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6" w:name="__Fieldmark__98_1396187738"/>
            <w:bookmarkStart w:id="197" w:name="__Fieldmark__98_1396187738"/>
            <w:bookmarkEnd w:id="1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Heating, Ventilation, and Air Condition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8" w:name="__Fieldmark__99_1396187738"/>
            <w:bookmarkStart w:id="199" w:name="__Fieldmark__99_1396187738"/>
            <w:bookmarkEnd w:id="1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Brake and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0" w:name="__Fieldmark__100_1396187738"/>
            <w:bookmarkStart w:id="201" w:name="__Fieldmark__100_1396187738"/>
            <w:bookmarkEnd w:id="2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 and Hub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2" w:name="__Fieldmark__101_1396187738"/>
            <w:bookmarkStart w:id="203" w:name="__Fieldmark__101_1396187738"/>
            <w:bookmarkEnd w:id="2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Body and Trim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4" w:name="__Fieldmark__102_1396187738"/>
            <w:bookmarkStart w:id="205" w:name="__Fieldmark__102_1396187738"/>
            <w:bookmarkEnd w:id="2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Suspensions, Undercarriages and Chassis and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6" w:name="__Fieldmark__103_1396187738"/>
            <w:bookmarkStart w:id="207" w:name="__Fieldmark__103_1396187738"/>
            <w:bookmarkEnd w:id="2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ir Supply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8" w:name="__Fieldmark__104_1396187738"/>
            <w:bookmarkStart w:id="209" w:name="__Fieldmark__104_1396187738"/>
            <w:bookmarkEnd w:id="2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10" w:name="__Fieldmark__105_1396187738"/>
            <w:bookmarkStart w:id="211" w:name="__Fieldmark__105_1396187738"/>
            <w:bookmarkEnd w:id="2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eating, Ventilation, Air Conditioning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12" w:name="__Fieldmark__106_1396187738"/>
            <w:bookmarkStart w:id="213" w:name="__Fieldmark__106_1396187738"/>
            <w:bookmarkEnd w:id="2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7" w:gutter="0" w:header="540" w:top="2347" w:footer="418" w:bottom="547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8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35" w:hanging="0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Handout 2.8.1</w:t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</w:rPr>
    </w:pPr>
    <w:r>
      <w:rPr>
        <w:rFonts w:cs="Tahoma" w:ascii="Tahoma" w:hAnsi="Tahoma"/>
        <w:b/>
        <w:bCs/>
        <w:i/>
        <w:iCs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TRADES – AUTOMOTIVE SERVICE TECHNICIA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40:00Z</dcterms:created>
  <dc:creator>Jane</dc:creator>
  <dc:description/>
  <cp:keywords/>
  <dc:language>en-US</dc:language>
  <cp:lastModifiedBy>Jane</cp:lastModifiedBy>
  <cp:lastPrinted>2004-10-21T16:58:00Z</cp:lastPrinted>
  <dcterms:modified xsi:type="dcterms:W3CDTF">2005-08-25T13:40:00Z</dcterms:modified>
  <cp:revision>2</cp:revision>
  <dc:subject/>
  <dc:title>General Machinist</dc:title>
</cp:coreProperties>
</file>