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airstyl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Estheticia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Cosmet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ctrolog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il Techn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978858178"/>
            <w:bookmarkStart w:id="1" w:name="__Fieldmark__0_97885817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978858178"/>
            <w:bookmarkStart w:id="3" w:name="__Fieldmark__1_97885817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ive facials and body treatment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978858178"/>
            <w:bookmarkStart w:id="5" w:name="__Fieldmark__2_978858178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dvise customers on the use of make-up and other beauty product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978858178"/>
            <w:bookmarkStart w:id="7" w:name="__Fieldmark__3_978858178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 unwanted hair permanently from face or body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978858178"/>
            <w:bookmarkStart w:id="9" w:name="__Fieldmark__4_978858178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lean, shape and polish fingernails and toenails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978858178"/>
            <w:bookmarkStart w:id="11" w:name="__Fieldmark__5_978858178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Routine Salon Funct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978858178"/>
            <w:bookmarkStart w:id="13" w:name="__Fieldmark__6_978858178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specialized products and techniq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978858178"/>
            <w:bookmarkStart w:id="15" w:name="__Fieldmark__7_978858178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pecialize in applying makeup to models or other individuals for special occas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978858178"/>
            <w:bookmarkStart w:id="17" w:name="__Fieldmark__8_978858178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needle, specialized electrical hair removal equipment, laser and other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978858178"/>
            <w:bookmarkStart w:id="19" w:name="__Fieldmark__9_978858178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vide related treat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978858178"/>
            <w:bookmarkStart w:id="21" w:name="__Fieldmark__10_978858178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nitization Proced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978858178"/>
            <w:bookmarkStart w:id="23" w:name="__Fieldmark__11_978858178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eat Scalp and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978858178"/>
            <w:bookmarkStart w:id="25" w:name="__Fieldmark__12_978858178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ut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978858178"/>
            <w:bookmarkStart w:id="27" w:name="__Fieldmark__13_978858178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yl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978858178"/>
            <w:bookmarkStart w:id="29" w:name="__Fieldmark__14_978858178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a Permanent Wav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978858178"/>
            <w:bookmarkStart w:id="31" w:name="__Fieldmark__15_978858178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Wave Super Curly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978858178"/>
            <w:bookmarkStart w:id="33" w:name="__Fieldmark__16_978858178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lour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978858178"/>
            <w:bookmarkStart w:id="35" w:name="__Fieldmark__17_978858178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ighten and Ton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978858178"/>
            <w:bookmarkStart w:id="37" w:name="__Fieldmark__18_978858178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ork with Wigs, Hairpieces and Extens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978858178"/>
            <w:bookmarkStart w:id="39" w:name="__Fieldmark__19_978858178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Hand and Facial Servic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20160" w:h="12240"/>
      <w:pgMar w:left="1440" w:right="547" w:gutter="0" w:header="360" w:top="1440" w:footer="36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9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DRAFT / NOT FOR DISTRIBUTION</w:t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OCCUPATIONS – HAIRSTYLI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36:00Z</dcterms:created>
  <dc:creator>Jane</dc:creator>
  <dc:description/>
  <cp:keywords/>
  <dc:language>en-US</dc:language>
  <cp:lastModifiedBy>Jane</cp:lastModifiedBy>
  <cp:lastPrinted>2004-11-24T09:05:00Z</cp:lastPrinted>
  <dcterms:modified xsi:type="dcterms:W3CDTF">2005-08-25T13:36:00Z</dcterms:modified>
  <cp:revision>2</cp:revision>
  <dc:subject/>
  <dc:title>General Machinist</dc:title>
</cp:coreProperties>
</file>