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>TRADE UNIONS AROUND THE WORLD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ubtitle"/>
        <w:rPr/>
      </w:pPr>
      <w:r>
        <w:rPr/>
        <w:t>FOR DISCUSSION</w:t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id you Know………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In 2001, China brought in a new legislation that makes it mandatory for businesses and organizations with more than 25 employees to set up a trade union to counter the decline of workers rights through privatization.</w:t>
      </w:r>
    </w:p>
    <w:p>
      <w:pPr>
        <w:pStyle w:val="Normal"/>
        <w:jc w:val="right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Participation of industrial labour in India’s independence struggle secured an institutional role for organized labour in Indian Politics today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rade unions formed in Latin America as an opposition force in the context of protests against authoritarian regimes and dictatorships.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In Eastern bloc countries all employees of state enterprises belonged to a union- “the transmission belt between the communist party and the masses”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Historically, workers around the world have died, been deported or imprisoned around the world for their actions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scussion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conception of a trade union may a client have coming from an Eastern Bloc Country? Latin America? India? Chin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could these clients potentially feel about joining a trade uni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en clarifying the role of unions in Canada, what information would be important to discus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ewcomers Connecting to Trades Apprenticeship Resources (NeCT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635</wp:posOffset>
          </wp:positionV>
          <wp:extent cx="690880" cy="457200"/>
          <wp:effectExtent l="0" t="0" r="0" b="0"/>
          <wp:wrapTight wrapText="bothSides">
            <wp:wrapPolygon edited="0">
              <wp:start x="3131" y="230"/>
              <wp:lineTo x="3131" y="3919"/>
              <wp:lineTo x="3756" y="7609"/>
              <wp:lineTo x="1096" y="7609"/>
              <wp:lineTo x="-155" y="9684"/>
              <wp:lineTo x="-155" y="18446"/>
              <wp:lineTo x="4383" y="20983"/>
              <wp:lineTo x="10330" y="20983"/>
              <wp:lineTo x="11426" y="20983"/>
              <wp:lineTo x="16434" y="20983"/>
              <wp:lineTo x="21600" y="17986"/>
              <wp:lineTo x="21286" y="9223"/>
              <wp:lineTo x="20660" y="7148"/>
              <wp:lineTo x="11113" y="1152"/>
              <wp:lineTo x="8765" y="230"/>
              <wp:lineTo x="3131" y="23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8"/>
        <w:szCs w:val="18"/>
      </w:rPr>
      <w:t>Resources for Immigrant-Serving Agency Staff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Trade Unions around the World Discu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26:00Z</dcterms:created>
  <dc:creator>Jane</dc:creator>
  <dc:description/>
  <cp:keywords/>
  <dc:language>en-US</dc:language>
  <cp:lastModifiedBy>Carolyn</cp:lastModifiedBy>
  <cp:lastPrinted>2004-09-17T12:20:00Z</cp:lastPrinted>
  <dcterms:modified xsi:type="dcterms:W3CDTF">2005-08-25T15:12:00Z</dcterms:modified>
  <cp:revision>3</cp:revision>
  <dc:subject/>
  <dc:title>TRADE UNIONS AROUND THE WORLD</dc:title>
</cp:coreProperties>
</file>