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291"/>
      </w:tblGrid>
      <w:tr>
        <w:trPr>
          <w:trHeight w:val="1008" w:hRule="exact"/>
          <w:cantSplit w:val="true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  <w:t>Certification Pathway Fact Sheet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  <w:t>for Construction Maintenance Electrician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isl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rades Qualification and Apprenticeship Act, 1951 (TQAA)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http://www.e-laws.gov.on.ca/tocBrowseCL_E.asp?=en</w:t>
              </w:r>
            </w:hyperlink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tion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rades Qualification and Apprenticeship Act- Regulation 1051 Electrician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http://www.e-laws.gov.on.ca/tocBrowseCL_E.asp?=en</w:t>
              </w:r>
            </w:hyperlink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 Designation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lsory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 Seal Program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or Experience and Training Requirement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valent training and experience from another country to an Ontario 5 year apprenticeship</w:t>
            </w:r>
          </w:p>
        </w:tc>
      </w:tr>
      <w:tr>
        <w:trPr>
          <w:trHeight w:val="78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 Prepar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raining Standards- Construction Maintenance Electrician</w:t>
            </w:r>
          </w:p>
          <w:p>
            <w:pPr>
              <w:pStyle w:val="Heading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http://www.red-seal.ca/Site/english/pdf/Construction_Electrician_2003.pdf</w:t>
              </w:r>
            </w:hyperlink>
          </w:p>
        </w:tc>
      </w:tr>
      <w:tr>
        <w:trPr>
          <w:trHeight w:val="800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ed Trad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ustrial Electricia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estic and Rural Electricia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Line Worker</w:t>
            </w:r>
          </w:p>
        </w:tc>
      </w:tr>
      <w:tr>
        <w:trPr>
          <w:trHeight w:val="132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Requirement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English Test Required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 Reading, speaking and listening skills required to wor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 and interpret drawings and specificat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and receive instructions</w:t>
            </w:r>
          </w:p>
          <w:p>
            <w:pPr>
              <w:pStyle w:val="Heading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al Terminology</w:t>
            </w:r>
          </w:p>
        </w:tc>
      </w:tr>
      <w:tr>
        <w:trPr>
          <w:trHeight w:val="3896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etencies required to write the C of Q exam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tect self and other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orm basic job skil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, maintain, and use tools and 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, maintain, and repair wiring sys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, install, and test grounding and bonding dev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, install and maintain communication sys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, install, and maintain motor drives and contro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, install, and maintain power distribution 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, install and maintain instrumentation 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 and maintain stand-by power sys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t, install, and maintain lighting syste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, interpret, and revise drawings and specific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  <w:tab w:val="left" w:pos="50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years of work experience as a certified Industrial Electrician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Construction Maintenance Electrician work- environment in section 2.8.2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of Q Exam Pla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ic Trade Practices 33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ic Job Skills 7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and Services 13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 Circuit Wiring 14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rs and Motor Controls 7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rols and Automation Systems 6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 and Signalling Systems 5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allation of Power Generation, Standby Power Generation and Power Conditions Systems 5%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utine Maintenance, Troubleshooting, Replacement and Repair of Equipment, Components and Devices 10%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291"/>
      </w:tblGrid>
      <w:tr>
        <w:trPr>
          <w:trHeight w:val="720" w:hRule="exact"/>
          <w:cantSplit w:val="true"/>
        </w:trPr>
        <w:tc>
          <w:tcPr>
            <w:tcW w:w="9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"/>
              <w:rPr>
                <w:rFonts w:ascii="Arial" w:hAnsi="Arial" w:cs="Arial"/>
                <w:b/>
                <w:b/>
                <w:bCs/>
                <w:caps/>
                <w:sz w:val="24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  <w:t>Certification Pathway Fact Sheet</w:t>
            </w:r>
          </w:p>
          <w:p>
            <w:pPr>
              <w:pStyle w:val="Heading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caps/>
                <w:sz w:val="24"/>
              </w:rPr>
              <w:t xml:space="preserve">for Construction Maintenance Electrician </w:t>
            </w:r>
            <w:r>
              <w:rPr>
                <w:rFonts w:cs="Arial" w:ascii="Arial" w:hAnsi="Arial"/>
                <w:b/>
                <w:bCs/>
                <w:sz w:val="24"/>
              </w:rPr>
              <w:t>Continued…</w:t>
            </w:r>
          </w:p>
        </w:tc>
      </w:tr>
      <w:tr>
        <w:trPr>
          <w:trHeight w:val="5192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 of Q Exam Preparation Resourc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adian Electrical Code, R. Gilmour (Canadian Standards Associatio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mar’s Standard Textbook of Electricity (Delmar Publisher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Wiring: Commercial, Ray C. Mullin and Robert L.Smith (Delmar Publishin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Wiring: Residential, Ray C. Mullin, (Delmar Publishin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nics for Industrial Electricians, Stephen L. Herman (Delmar Publisher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tario Electrical Safety Cod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nadian Safety Association of Ontario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csao.org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Electrical and Utilities Safety Association of Ontario (EUSA) 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usa.on.ca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place Hazardous Materials Information System http:www.hc.sc.gc.ca/hecs-sesc/shmi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e Choice Exam Preparation Strategies</w:t>
            </w:r>
          </w:p>
          <w:p>
            <w:pPr>
              <w:pStyle w:val="Normal"/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yorku.ca/cdc/lsp/eponline/exam4.htm</w:t>
              </w:r>
            </w:hyperlink>
          </w:p>
          <w:p>
            <w:pPr>
              <w:pStyle w:val="Normal"/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learningcommons.uoguelph.ca/ByTopic/Learning/ExamPrep/Fastfacts-MultipleChoiceExams.html</w:t>
              </w:r>
            </w:hyperlink>
          </w:p>
          <w:p>
            <w:pPr>
              <w:pStyle w:val="Normal"/>
              <w:ind w:left="684" w:hanging="360"/>
              <w:rPr>
                <w:rFonts w:ascii="Arial" w:hAnsi="Arial" w:cs="Arial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erin.utoronto.ca/~w3asc/MCPsychology1.html</w:t>
              </w:r>
            </w:hyperlink>
          </w:p>
          <w:p>
            <w:pPr>
              <w:pStyle w:val="Heading"/>
              <w:ind w:left="684" w:hanging="360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psychology.ucalgary.ca/students/ugrad/test-taking_advice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Standards Manual-Construction Maintenance Electrician</w:t>
            </w:r>
          </w:p>
        </w:tc>
      </w:tr>
      <w:tr>
        <w:trPr>
          <w:trHeight w:val="592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hibited Trades for C of Q exam Translation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ment and Brakes Mechanic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c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 Body and Collision Damage Repair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 / Office Equipment Serv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&amp; Maintenance Electric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Linework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ruction Superintend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al Engine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ician – Domestic and Rura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 Equipment Mechan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and Electrical Systems Mechan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vy Duty Equipment Mechan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Electric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Mechanic (Millwrigh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jor Appliance Service Technici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 Vehicle Mechan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torcycle Mechan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Linework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io and Television Service Technici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rigeration and Air-Conditioning Mechan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urity Service Technic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kler and Fire Protection Install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ionary Engine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ephone Service Technicia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sion Mechanic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ind w:left="324" w:hanging="32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ck Trailer Repairer</w:t>
            </w:r>
          </w:p>
        </w:tc>
      </w:tr>
      <w:tr>
        <w:trPr>
          <w:trHeight w:val="806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erage Journeyperson Wages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eyperson wages range from $12 to $31 an hour, excluding overtime</w:t>
            </w:r>
          </w:p>
          <w:p>
            <w:pPr>
              <w:pStyle w:val="Heading"/>
              <w:jc w:val="left"/>
              <w:rPr>
                <w:rFonts w:ascii="Arial" w:hAnsi="Arial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onestep.on.ca/ows/Ows99_Eng/welcome_e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152" w:right="1152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ind w:right="36" w:hanging="0"/>
      <w:rPr/>
    </w:pPr>
    <w:r>
      <w:rPr>
        <w:rFonts w:cs="Tahoma" w:ascii="Tahoma" w:hAnsi="Tahoma"/>
        <w:b/>
        <w:bCs/>
        <w:sz w:val="18"/>
      </w:rPr>
      <w:t>Newcomers Connecting to Trades Apprenticeship Resources (NeCTAR)</w:t>
      <w:tab/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3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firstLine="4320"/>
      <w:jc w:val="center"/>
      <w:rPr>
        <w:rFonts w:ascii="Tahoma" w:hAnsi="Tahoma" w:cs="Tahoma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43600</wp:posOffset>
          </wp:positionH>
          <wp:positionV relativeFrom="paragraph">
            <wp:posOffset>-160020</wp:posOffset>
          </wp:positionV>
          <wp:extent cx="457200" cy="457200"/>
          <wp:effectExtent l="0" t="0" r="0" b="0"/>
          <wp:wrapTight wrapText="bothSides">
            <wp:wrapPolygon edited="0">
              <wp:start x="4197" y="0"/>
              <wp:lineTo x="-675" y="5231"/>
              <wp:lineTo x="21" y="8500"/>
              <wp:lineTo x="5589" y="20271"/>
              <wp:lineTo x="6285" y="20271"/>
              <wp:lineTo x="9070" y="20271"/>
              <wp:lineTo x="9766" y="20271"/>
              <wp:lineTo x="15335" y="16347"/>
              <wp:lineTo x="18119" y="15693"/>
              <wp:lineTo x="20903" y="11116"/>
              <wp:lineTo x="21600" y="5885"/>
              <wp:lineTo x="20207" y="2615"/>
              <wp:lineTo x="11158" y="0"/>
              <wp:lineTo x="4197" y="0"/>
            </wp:wrapPolygon>
          </wp:wrapTight>
          <wp:docPr id="1" name="doc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oc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6"/>
        <w:szCs w:val="16"/>
      </w:rPr>
      <w:t>Resources for Internationally - Trained Tradespeople</w:t>
    </w:r>
  </w:p>
  <w:p>
    <w:pPr>
      <w:pStyle w:val="Header"/>
      <w:jc w:val="center"/>
      <w:rPr/>
    </w:pPr>
    <w:r>
      <w:rPr>
        <w:rFonts w:cs="Tahoma" w:ascii="Tahoma" w:hAnsi="Tahoma"/>
        <w:sz w:val="16"/>
        <w:szCs w:val="16"/>
      </w:rPr>
      <w:tab/>
      <w:tab/>
      <w:t>CME Certification Pathway Fac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90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laws.gov.on.ca/tocBrowseCL_E.asp?=en" TargetMode="External"/><Relationship Id="rId3" Type="http://schemas.openxmlformats.org/officeDocument/2006/relationships/hyperlink" Target="http://www.e-laws.gov.on.ca/tocBrowseCL_E.asp?=en" TargetMode="External"/><Relationship Id="rId4" Type="http://schemas.openxmlformats.org/officeDocument/2006/relationships/hyperlink" Target="http://www.red-seal.ca/Site/english/pdf/Construction_Electrician_2003.pdf" TargetMode="External"/><Relationship Id="rId5" Type="http://schemas.openxmlformats.org/officeDocument/2006/relationships/hyperlink" Target="http://www.csao.org/" TargetMode="External"/><Relationship Id="rId6" Type="http://schemas.openxmlformats.org/officeDocument/2006/relationships/hyperlink" Target="http://www.eusa.on.ca/" TargetMode="External"/><Relationship Id="rId7" Type="http://schemas.openxmlformats.org/officeDocument/2006/relationships/hyperlink" Target="http://www.yorku.ca/cdc/lsp/eponline/exam4.htm" TargetMode="External"/><Relationship Id="rId8" Type="http://schemas.openxmlformats.org/officeDocument/2006/relationships/hyperlink" Target="http://www.learningcommons.uoguelph.ca/ByTopic/Learning/ExamPrep/Fastfacts-MultipleChoiceExams.html" TargetMode="External"/><Relationship Id="rId9" Type="http://schemas.openxmlformats.org/officeDocument/2006/relationships/hyperlink" Target="http://www.erin.utoronto.ca/~w3asc/MCPsychology1.html" TargetMode="External"/><Relationship Id="rId10" Type="http://schemas.openxmlformats.org/officeDocument/2006/relationships/hyperlink" Target="http://psychology.ucalgary.ca/students/ugrad/test-taking_advice.html" TargetMode="External"/><Relationship Id="rId11" Type="http://schemas.openxmlformats.org/officeDocument/2006/relationships/hyperlink" Target="http://www.onestep.on.ca/ows/Ows99_Eng/welcome_e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34:00Z</dcterms:created>
  <dc:creator>Jane</dc:creator>
  <dc:description/>
  <cp:keywords/>
  <dc:language>en-US</dc:language>
  <cp:lastModifiedBy>Carolyn</cp:lastModifiedBy>
  <dcterms:modified xsi:type="dcterms:W3CDTF">2005-08-24T13:20:00Z</dcterms:modified>
  <cp:revision>8</cp:revision>
  <dc:subject/>
  <dc:title>Certification Pathway Fact Sheet </dc:title>
</cp:coreProperties>
</file>