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372"/>
      </w:tblGrid>
      <w:tr>
        <w:trPr>
          <w:trHeight w:val="864" w:hRule="exac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TICESHIP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FOR AUTOMOTIVE SERVICE TECHNICIAN</w:t>
            </w:r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gislation</w:t>
            </w:r>
          </w:p>
        </w:tc>
        <w:tc>
          <w:tcPr>
            <w:tcW w:w="63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pprenticeship and Certification Act, 1998 (ACA)</w:t>
            </w:r>
          </w:p>
          <w:p>
            <w:pPr>
              <w:pStyle w:val="Normal"/>
              <w:ind w:left="144" w:right="72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iCs/>
                  <w:sz w:val="20"/>
                  <w:szCs w:val="20"/>
                </w:rPr>
                <w:t>http://www.e-laws.gov.on.ca/tocBrowseCL_E.asp?=en</w:t>
              </w:r>
            </w:hyperlink>
          </w:p>
        </w:tc>
      </w:tr>
      <w:tr>
        <w:trPr>
          <w:trHeight w:val="1584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ulation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 269/96-Regulations pertaining to motive power equip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spacing w:before="60" w:after="0"/>
              <w:ind w:left="331" w:hanging="331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 1068- Regulations pertaining to Motor Vehicle Mechanic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4" w:leader="none"/>
              </w:tabs>
              <w:spacing w:before="60" w:after="0"/>
              <w:ind w:left="331" w:right="72" w:hanging="331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Regulation 565/99- Restricted Skill Sets</w:t>
            </w:r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de Design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tricted</w:t>
            </w:r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d Seal Program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ademic Entrance Requirement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 12</w:t>
            </w:r>
          </w:p>
        </w:tc>
      </w:tr>
      <w:tr>
        <w:trPr>
          <w:trHeight w:val="1008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mmended Academic Background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cs, Communications, Science</w:t>
            </w:r>
          </w:p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renticeship Subject Pathways</w:t>
            </w:r>
          </w:p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edu.gov.on.ca/eng/training/apprenticeship/skills/pathwaye.pdf</w:t>
              </w:r>
            </w:hyperlink>
          </w:p>
        </w:tc>
      </w:tr>
      <w:tr>
        <w:trPr>
          <w:trHeight w:val="1728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 Requirement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FEL required for in-class training at community college level. On the job requirements inclu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 and interpret technical and manufacturers manuals, bulletins and diagnostic documents at a grade 12 reading level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and receive instructions clearl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4" w:leader="none"/>
              </w:tabs>
              <w:ind w:left="504" w:right="7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upational terminology</w:t>
            </w:r>
          </w:p>
        </w:tc>
      </w:tr>
      <w:tr>
        <w:trPr>
          <w:trHeight w:val="2304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ed Trade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ignment and brakes techn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otive accessory techn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el and electrical systems electr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mission techn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body and collision damage repair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body repair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ck and coach technici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ck-trailer service technician</w:t>
            </w:r>
          </w:p>
        </w:tc>
      </w:tr>
      <w:tr>
        <w:trPr>
          <w:trHeight w:val="100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enticeship Program Inform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sit the Ellis Chart at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llischart.ca/English/Ellisc_18.htm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or the Canadian Apprenticeship Forum Skilled Trades Inventory at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www.apprenticeshiptrades.ca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for more information on apprenticeship training programs across Canada.</w:t>
            </w:r>
          </w:p>
        </w:tc>
      </w:tr>
      <w:tr>
        <w:trPr>
          <w:trHeight w:val="170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aining Dur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ining duration consist of 7220 hours, 6500 on the job hours and 720) in-school hours.  In-class training can be completed through one of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ck release (full time, 3 levels, 8 weeks each,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504" w:leader="none"/>
              </w:tabs>
              <w:ind w:left="50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y release (one day per week September - June)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144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-time night schoo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6372"/>
      </w:tblGrid>
      <w:tr>
        <w:trPr>
          <w:trHeight w:val="864" w:hRule="exact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ENTICESHIP PATHWAY FACT SHEE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FOR AUTOMOTIVE SERVICE TECHNICIAN Continued..</w:t>
            </w:r>
          </w:p>
        </w:tc>
      </w:tr>
      <w:tr>
        <w:trPr>
          <w:trHeight w:val="1008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emption Test or PLAR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emption tests are available for level one of in-class training. Levels 2 and 3 are being developed.  PLAR is available where Exemptions Tests are currently not available</w:t>
            </w:r>
          </w:p>
        </w:tc>
      </w:tr>
      <w:tr>
        <w:trPr>
          <w:trHeight w:val="863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ourneyperson to Apprenticeship Ratio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 :  2</w:t>
            </w:r>
          </w:p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f the employer is a journeyperson, 2 additional apprentices can be hired</w:t>
            </w:r>
          </w:p>
        </w:tc>
      </w:tr>
      <w:tr>
        <w:trPr>
          <w:trHeight w:val="1079" w:hRule="atLeast"/>
          <w:cantSplit w:val="true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renticeship Wage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ind w:left="32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ge rate is not governed by legislation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ind w:left="32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loyers set wage rates no lower than minimum wage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ind w:left="32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ges increase as apprentice completes train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4" w:leader="none"/>
              </w:tabs>
              <w:ind w:left="324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employers pay  “Piece Work”</w:t>
            </w:r>
          </w:p>
        </w:tc>
      </w:tr>
      <w:tr>
        <w:trPr>
          <w:trHeight w:val="720" w:hRule="exac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onsor Type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onsorships are available for Automotive Service Technicians from employers </w:t>
            </w:r>
          </w:p>
        </w:tc>
      </w:tr>
      <w:tr>
        <w:trPr>
          <w:trHeight w:val="881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ther Required Certification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one Depleting Program, Ministry of Environment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e Fuels Certificate, Technical Standards and Safety Authority</w:t>
            </w:r>
          </w:p>
        </w:tc>
      </w:tr>
      <w:tr>
        <w:trPr>
          <w:trHeight w:val="1979" w:hRule="atLeast"/>
        </w:trPr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ed Trades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Alignment and Brakes Technici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body Repaire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Automotive Accessory Technici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Fuel and Electrical Systems Electrici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324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Transmission Technici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ck and Coach Technicia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24" w:leader="none"/>
              </w:tabs>
              <w:ind w:left="324" w:hanging="3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ck –Trailer Service Technicia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360" w:top="1080" w:footer="504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ind w:right="36" w:hanging="0"/>
      <w:rPr/>
    </w:pPr>
    <w:r>
      <w:rPr>
        <w:rFonts w:cs="Tahoma" w:ascii="Tahoma" w:hAnsi="Tahoma"/>
        <w:b/>
        <w:bCs/>
        <w:sz w:val="18"/>
      </w:rPr>
      <w:t>Newcomers Connecting to Trades Apprenticeship Resources (NeCTAR)</w:t>
      <w:tab/>
    </w:r>
    <w:r>
      <w:rPr>
        <w:rStyle w:val="PageNumber"/>
        <w:rFonts w:cs="Tahoma" w:ascii="Tahoma" w:hAnsi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 w:ascii="Tahoma" w:hAnsi="Tahoma"/>
      </w:rPr>
      <w:instrText xml:space="preserve"> PAGE </w:instrText>
    </w:r>
    <w:r>
      <w:rPr>
        <w:rStyle w:val="PageNumber"/>
        <w:sz w:val="18"/>
        <w:szCs w:val="18"/>
        <w:rFonts w:cs="Tahoma" w:ascii="Tahoma" w:hAnsi="Tahoma"/>
      </w:rPr>
      <w:fldChar w:fldCharType="separate"/>
    </w:r>
    <w:r>
      <w:rPr>
        <w:rStyle w:val="PageNumber"/>
        <w:sz w:val="18"/>
        <w:szCs w:val="18"/>
        <w:rFonts w:cs="Tahoma" w:ascii="Tahoma" w:hAnsi="Tahoma"/>
      </w:rPr>
      <w:t>2</w:t>
    </w:r>
    <w:r>
      <w:rPr>
        <w:rStyle w:val="PageNumber"/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32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3600</wp:posOffset>
          </wp:positionH>
          <wp:positionV relativeFrom="paragraph">
            <wp:posOffset>-53340</wp:posOffset>
          </wp:positionV>
          <wp:extent cx="457200" cy="457200"/>
          <wp:effectExtent l="0" t="0" r="0" b="0"/>
          <wp:wrapSquare wrapText="bothSides"/>
          <wp:docPr id="1" name="doc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oc0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6"/>
        <w:szCs w:val="16"/>
      </w:rPr>
      <w:t xml:space="preserve">           </w:t>
    </w:r>
    <w:r>
      <w:rPr>
        <w:rFonts w:cs="Tahoma" w:ascii="Tahoma" w:hAnsi="Tahoma"/>
        <w:sz w:val="16"/>
        <w:szCs w:val="16"/>
      </w:rPr>
      <w:t>Resources for Internationally - Trained Tradespeople</w:t>
    </w:r>
  </w:p>
  <w:p>
    <w:pPr>
      <w:pStyle w:val="Header"/>
      <w:jc w:val="center"/>
      <w:rPr/>
    </w:pPr>
    <w:r>
      <w:rPr>
        <w:rFonts w:cs="Tahoma" w:ascii="Tahoma" w:hAnsi="Tahoma"/>
        <w:sz w:val="16"/>
        <w:szCs w:val="16"/>
      </w:rPr>
      <w:tab/>
      <w:tab/>
      <w:t>AST Apprenticeship Pathway Fact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60" w:after="60"/>
      <w:ind w:left="2160" w:hanging="720"/>
    </w:pPr>
    <w:rPr>
      <w:b/>
      <w:bCs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BlockText">
    <w:name w:val="Block Text"/>
    <w:basedOn w:val="Normal"/>
    <w:qFormat/>
    <w:pPr>
      <w:ind w:left="252" w:right="252" w:hanging="0"/>
      <w:jc w:val="both"/>
    </w:pPr>
    <w:rPr>
      <w:sz w:val="18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laws.gov.on.ca/tocBrowseCL_E.asp?=en" TargetMode="External"/><Relationship Id="rId3" Type="http://schemas.openxmlformats.org/officeDocument/2006/relationships/hyperlink" Target="http://www.edu.gov.on.ca/eng/training/apprenticeship/skills/pathwaye.pdf" TargetMode="External"/><Relationship Id="rId4" Type="http://schemas.openxmlformats.org/officeDocument/2006/relationships/hyperlink" Target="http://ellischart.ca/English/Ellisc_18.html" TargetMode="External"/><Relationship Id="rId5" Type="http://schemas.openxmlformats.org/officeDocument/2006/relationships/hyperlink" Target="http://www.apprenticeshiptrades.ca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5:18:00Z</dcterms:created>
  <dc:creator>volunteer</dc:creator>
  <dc:description/>
  <cp:keywords/>
  <dc:language>en-US</dc:language>
  <cp:lastModifiedBy>Carolyn</cp:lastModifiedBy>
  <cp:lastPrinted>2004-11-11T16:16:00Z</cp:lastPrinted>
  <dcterms:modified xsi:type="dcterms:W3CDTF">2005-08-23T17:37:00Z</dcterms:modified>
  <cp:revision>11</cp:revision>
  <dc:subject/>
  <dc:title>APPRENTICESHIP PATHWAY FACT SHEET</dc:title>
</cp:coreProperties>
</file>