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jc w:val="both"/>
        <w:rPr/>
      </w:pPr>
      <w:r>
        <w:rPr/>
      </w:r>
    </w:p>
    <w:p>
      <w:pPr>
        <w:pStyle w:val="TextBody"/>
        <w:ind w:left="-360" w:hanging="0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OCUMENTATION CHECKLIS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080"/>
        <w:gridCol w:w="10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YES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O</w:t>
            </w:r>
          </w:p>
        </w:tc>
      </w:tr>
      <w:tr>
        <w:trPr/>
        <w:tc>
          <w:tcPr>
            <w:tcW w:w="81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PRIOR EXPERIENCE LETTER</w:t>
            </w:r>
            <w:r>
              <w:rPr>
                <w:rFonts w:cs="Arial" w:ascii="Arial" w:hAnsi="Arial"/>
                <w:sz w:val="28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 it on official company letterhead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3757951082"/>
            <w:bookmarkStart w:id="1" w:name="__Fieldmark__0_3757951082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" w:name="__Fieldmark__1_3757951082"/>
            <w:bookmarkStart w:id="3" w:name="__Fieldmark__1_3757951082"/>
            <w:bookmarkEnd w:id="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dated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" w:name="__Fieldmark__2_3757951082"/>
            <w:bookmarkStart w:id="5" w:name="__Fieldmark__2_3757951082"/>
            <w:bookmarkEnd w:id="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6" w:name="__Fieldmark__3_3757951082"/>
            <w:bookmarkStart w:id="7" w:name="__Fieldmark__3_3757951082"/>
            <w:bookmarkEnd w:id="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ws exact dates of employment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8" w:name="__Fieldmark__4_3757951082"/>
            <w:bookmarkStart w:id="9" w:name="__Fieldmark__4_3757951082"/>
            <w:bookmarkEnd w:id="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0" w:name="__Fieldmark__5_3757951082"/>
            <w:bookmarkStart w:id="11" w:name="__Fieldmark__5_3757951082"/>
            <w:bookmarkEnd w:id="1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ws the job title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2" w:name="__Fieldmark__6_3757951082"/>
            <w:bookmarkStart w:id="13" w:name="__Fieldmark__6_3757951082"/>
            <w:bookmarkEnd w:id="1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4" w:name="__Fieldmark__7_3757951082"/>
            <w:bookmarkStart w:id="15" w:name="__Fieldmark__7_3757951082"/>
            <w:bookmarkEnd w:id="1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vides a detailed job description? 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6" w:name="__Fieldmark__8_3757951082"/>
            <w:bookmarkStart w:id="17" w:name="__Fieldmark__8_3757951082"/>
            <w:bookmarkEnd w:id="1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18" w:name="__Fieldmark__9_3757951082"/>
            <w:bookmarkStart w:id="19" w:name="__Fieldmark__9_3757951082"/>
            <w:bookmarkEnd w:id="1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RADE RELAT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0" w:name="__Fieldmark__10_3757951082"/>
            <w:bookmarkStart w:id="21" w:name="__Fieldmark__10_3757951082"/>
            <w:bookmarkEnd w:id="2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2" w:name="__Fieldmark__11_3757951082"/>
            <w:bookmarkStart w:id="23" w:name="__Fieldmark__11_3757951082"/>
            <w:bookmarkEnd w:id="2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ploma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4" w:name="__Fieldmark__12_3757951082"/>
            <w:bookmarkStart w:id="25" w:name="__Fieldmark__12_3757951082"/>
            <w:bookmarkEnd w:id="2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6" w:name="__Fieldmark__13_3757951082"/>
            <w:bookmarkStart w:id="27" w:name="__Fieldmark__13_3757951082"/>
            <w:bookmarkEnd w:id="2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ses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28" w:name="__Fieldmark__14_3757951082"/>
            <w:bookmarkStart w:id="29" w:name="__Fieldmark__14_3757951082"/>
            <w:bookmarkEnd w:id="2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0" w:name="__Fieldmark__15_3757951082"/>
            <w:bookmarkStart w:id="31" w:name="__Fieldmark__15_3757951082"/>
            <w:bookmarkEnd w:id="3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r documents translated by a registered translator, notary public or a lawyer in or outside of Canada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2" w:name="__Fieldmark__16_3757951082"/>
            <w:bookmarkStart w:id="33" w:name="__Fieldmark__16_3757951082"/>
            <w:bookmarkEnd w:id="3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4" w:name="__Fieldmark__17_3757951082"/>
            <w:bookmarkStart w:id="35" w:name="__Fieldmark__17_3757951082"/>
            <w:bookmarkEnd w:id="3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he translated documents contain the signature and seal of the translator?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6" w:name="__Fieldmark__18_3757951082"/>
            <w:bookmarkStart w:id="37" w:name="__Fieldmark__18_3757951082"/>
            <w:bookmarkEnd w:id="3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38" w:name="__Fieldmark__19_3757951082"/>
            <w:bookmarkStart w:id="39" w:name="__Fieldmark__19_3757951082"/>
            <w:bookmarkEnd w:id="3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ADEMIC TRANSCRI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School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0" w:name="__Fieldmark__20_3757951082"/>
            <w:bookmarkStart w:id="41" w:name="__Fieldmark__20_3757951082"/>
            <w:bookmarkEnd w:id="4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2" w:name="__Fieldmark__21_3757951082"/>
            <w:bookmarkStart w:id="43" w:name="__Fieldmark__21_3757951082"/>
            <w:bookmarkEnd w:id="43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120" w:after="120"/>
              <w:ind w:left="180" w:right="7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 Secondary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4" w:name="__Fieldmark__22_3757951082"/>
            <w:bookmarkStart w:id="45" w:name="__Fieldmark__22_3757951082"/>
            <w:bookmarkEnd w:id="45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6" w:name="__Fieldmark__23_3757951082"/>
            <w:bookmarkStart w:id="47" w:name="__Fieldmark__23_3757951082"/>
            <w:bookmarkEnd w:id="47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before="240" w:after="240"/>
              <w:ind w:left="180" w:right="72" w:hanging="0"/>
              <w:jc w:val="both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CANADIAN SOCIAL INSURANCE CARD (S.I.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48" w:name="__Fieldmark__24_3757951082"/>
            <w:bookmarkStart w:id="49" w:name="__Fieldmark__24_3757951082"/>
            <w:bookmarkEnd w:id="49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CHECKBOX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50" w:name="__Fieldmark__25_3757951082"/>
            <w:bookmarkStart w:id="51" w:name="__Fieldmark__25_3757951082"/>
            <w:bookmarkEnd w:id="5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BodyText2"/>
        <w:jc w:val="center"/>
        <w:rPr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If you are unable to obtain any document, visit a workplace support services branch office for advic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540" w:top="596" w:footer="360" w:bottom="41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8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900" w:leader="none"/>
      </w:tabs>
      <w:ind w:right="-54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>Resources for Internationally - Trained Tradespeople</w:t>
    </w:r>
    <w:r>
      <w:rPr>
        <w:rFonts w:eastAsia="Wingdings 2" w:cs="Wingdings 2" w:ascii="Wingdings 2" w:hAnsi="Wingdings 2"/>
        <w:sz w:val="72"/>
        <w:szCs w:val="72"/>
      </w:rPr>
      <w:t></w:t>
    </w:r>
  </w:p>
  <w:p>
    <w:pPr>
      <w:pStyle w:val="Header"/>
      <w:tabs>
        <w:tab w:val="clear" w:pos="8640"/>
        <w:tab w:val="center" w:pos="4320" w:leader="none"/>
        <w:tab w:val="right" w:pos="9900" w:leader="none"/>
      </w:tabs>
      <w:ind w:right="-540" w:hanging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ab/>
      <w:t>Documentation Check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72" w:hanging="0"/>
      <w:jc w:val="both"/>
      <w:outlineLvl w:val="1"/>
    </w:pPr>
    <w:rPr>
      <w:b/>
      <w:bCs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b/>
      <w:bCs/>
      <w:cap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20:52:00Z</dcterms:created>
  <dc:creator>beatriz</dc:creator>
  <dc:description/>
  <dc:language>en-US</dc:language>
  <cp:lastModifiedBy>marymay</cp:lastModifiedBy>
  <dcterms:modified xsi:type="dcterms:W3CDTF">2005-08-30T20:52:00Z</dcterms:modified>
  <cp:revision>2</cp:revision>
  <dc:subject/>
  <dc:title>DOCUMENTATION CHECKLIST</dc:title>
</cp:coreProperties>
</file>