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center"/>
        <w:tblInd w:w="0" w:type="dxa"/>
        <w:tblLayout w:type="fixed"/>
        <w:tblCellMar>
          <w:top w:w="58" w:type="dxa"/>
          <w:left w:w="58" w:type="dxa"/>
          <w:bottom w:w="0" w:type="dxa"/>
          <w:right w:w="5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  <w:trHeight w:val="1080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&amp; Collision Damage Repairer</w:t>
              <w:br/>
              <w:t>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uto Body Repairer </w:t>
              <w:br/>
              <w:t>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Service Technician</w:t>
            </w:r>
          </w:p>
        </w:tc>
      </w:tr>
      <w:tr>
        <w:trPr>
          <w:trHeight w:val="864" w:hRule="exact"/>
        </w:trPr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35557491"/>
            <w:bookmarkStart w:id="1" w:name="__Fieldmark__0_135557491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35557491"/>
            <w:bookmarkStart w:id="3" w:name="__Fieldmark__1_135557491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tect Self and Other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35557491"/>
            <w:bookmarkStart w:id="5" w:name="__Fieldmark__2_135557491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tect Self and Other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35557491"/>
            <w:bookmarkStart w:id="7" w:name="__Fieldmark__3_135557491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Safety, Work and Business Practic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35557491"/>
            <w:bookmarkStart w:id="9" w:name="__Fieldmark__4_135557491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35557491"/>
            <w:bookmarkStart w:id="11" w:name="__Fieldmark__5_135557491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135557491"/>
            <w:bookmarkStart w:id="13" w:name="__Fieldmark__6_135557491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7_135557491"/>
            <w:bookmarkStart w:id="15" w:name="__Fieldmark__7_135557491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8_135557491"/>
            <w:bookmarkStart w:id="17" w:name="__Fieldmark__8_135557491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135557491"/>
            <w:bookmarkStart w:id="19" w:name="__Fieldmark__9_135557491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Safety, Work and Business Practic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10_135557491"/>
            <w:bookmarkStart w:id="21" w:name="__Fieldmark__10_135557491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and Electronic Contro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2" w:name="__Fieldmark__11_135557491"/>
            <w:bookmarkStart w:id="23" w:name="__Fieldmark__11_135557491"/>
            <w:bookmarkEnd w:id="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Vehicle for Pai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135557491"/>
            <w:bookmarkStart w:id="25" w:name="__Fieldmark__12_135557491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Vehicle for Paint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13_135557491"/>
            <w:bookmarkStart w:id="27" w:name="__Fieldmark__13_135557491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lan and Prepare for the Install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14_135557491"/>
            <w:bookmarkStart w:id="29" w:name="__Fieldmark__14_135557491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15_135557491"/>
            <w:bookmarkStart w:id="31" w:name="__Fieldmark__15_135557491"/>
            <w:bookmarkEnd w:id="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2" w:name="__Fieldmark__16_135557491"/>
            <w:bookmarkStart w:id="33" w:name="__Fieldmark__16_135557491"/>
            <w:bookmarkEnd w:id="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ive Shafts, Differential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4" w:name="__Fieldmark__17_135557491"/>
            <w:bookmarkStart w:id="35" w:name="__Fieldmark__17_135557491"/>
            <w:bookmarkEnd w:id="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Systems – Starting and Charg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6" w:name="__Fieldmark__18_135557491"/>
            <w:bookmarkStart w:id="37" w:name="__Fieldmark__18_135557491"/>
            <w:bookmarkEnd w:id="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8" w:name="__Fieldmark__19_135557491"/>
            <w:bookmarkStart w:id="39" w:name="__Fieldmark__19_135557491"/>
            <w:bookmarkEnd w:id="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ngin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0" w:name="__Fieldmark__20_135557491"/>
            <w:bookmarkStart w:id="41" w:name="__Fieldmark__20_135557491"/>
            <w:bookmarkEnd w:id="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spension System and Fram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2" w:name="__Fieldmark__21_135557491"/>
            <w:bookmarkStart w:id="43" w:name="__Fieldmark__21_135557491"/>
            <w:bookmarkEnd w:id="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e and Maintain Hand / Power Tools and Equip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4" w:name="__Fieldmark__22_135557491"/>
            <w:bookmarkStart w:id="45" w:name="__Fieldmark__22_135557491"/>
            <w:bookmarkEnd w:id="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Use and Maintain Hand / Power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6" w:name="__Fieldmark__23_135557491"/>
            <w:bookmarkStart w:id="47" w:name="__Fieldmark__23_135557491"/>
            <w:bookmarkEnd w:id="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l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8" w:name="__Fieldmark__24_135557491"/>
            <w:bookmarkStart w:id="49" w:name="__Fieldmark__24_135557491"/>
            <w:bookmarkEnd w:id="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Vehicle (Mechanical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0" w:name="__Fieldmark__25_135557491"/>
            <w:bookmarkStart w:id="51" w:name="__Fieldmark__25_135557491"/>
            <w:bookmarkEnd w:id="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municate Effectivel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2" w:name="__Fieldmark__26_135557491"/>
            <w:bookmarkStart w:id="53" w:name="__Fieldmark__26_135557491"/>
            <w:bookmarkEnd w:id="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nual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4" w:name="__Fieldmark__27_135557491"/>
            <w:bookmarkStart w:id="55" w:name="__Fieldmark__27_135557491"/>
            <w:bookmarkEnd w:id="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Systems – Body Electric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6" w:name="__Fieldmark__28_135557491"/>
            <w:bookmarkStart w:id="57" w:name="__Fieldmark__28_135557491"/>
            <w:bookmarkEnd w:id="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Landing Gear Assemblies and Trailer Fr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8" w:name="__Fieldmark__29_135557491"/>
            <w:bookmarkStart w:id="59" w:name="__Fieldmark__29_135557491"/>
            <w:bookmarkEnd w:id="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lectrical Systems – Starting and Charg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30_135557491"/>
            <w:bookmarkStart w:id="61" w:name="__Fieldmark__30_135557491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eer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31_135557491"/>
            <w:bookmarkStart w:id="63" w:name="__Fieldmark__31_135557491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move, Replace Trim, Components / Hardware Automotive G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32_135557491"/>
            <w:bookmarkStart w:id="65" w:name="__Fieldmark__32_135557491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move, Replace Trim, Components / Hardware Automotive Gla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33_135557491"/>
            <w:bookmarkStart w:id="67" w:name="__Fieldmark__33_135557491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stall Remote Engin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8" w:name="__Fieldmark__34_135557491"/>
            <w:bookmarkStart w:id="69" w:name="__Fieldmark__34_135557491"/>
            <w:bookmarkEnd w:id="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0" w:name="__Fieldmark__35_135557491"/>
            <w:bookmarkStart w:id="71" w:name="__Fieldmark__35_135557491"/>
            <w:bookmarkEnd w:id="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perate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2" w:name="__Fieldmark__36_135557491"/>
            <w:bookmarkStart w:id="73" w:name="__Fieldmark__36_135557491"/>
            <w:bookmarkEnd w:id="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utomatic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4" w:name="__Fieldmark__37_135557491"/>
            <w:bookmarkStart w:id="75" w:name="__Fieldmark__37_135557491"/>
            <w:bookmarkEnd w:id="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6" w:name="__Fieldmark__38_135557491"/>
            <w:bookmarkStart w:id="77" w:name="__Fieldmark__38_135557491"/>
            <w:bookmarkEnd w:id="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itching and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8" w:name="__Fieldmark__39_135557491"/>
            <w:bookmarkStart w:id="79" w:name="__Fieldmark__39_135557491"/>
            <w:bookmarkEnd w:id="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ngine Management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40_135557491"/>
            <w:bookmarkStart w:id="81" w:name="__Fieldmark__40_135557491"/>
            <w:bookmarkEnd w:id="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2" w:name="__Fieldmark__41_135557491"/>
            <w:bookmarkStart w:id="83" w:name="__Fieldmark__41_135557491"/>
            <w:bookmarkEnd w:id="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, Braze and Sold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4" w:name="__Fieldmark__42_135557491"/>
            <w:bookmarkStart w:id="85" w:name="__Fieldmark__42_135557491"/>
            <w:bookmarkEnd w:id="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, Braze and Sold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6" w:name="__Fieldmark__43_135557491"/>
            <w:bookmarkStart w:id="87" w:name="__Fieldmark__43_135557491"/>
            <w:bookmarkEnd w:id="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8" w:name="__Fieldmark__44_135557491"/>
            <w:bookmarkStart w:id="89" w:name="__Fieldmark__44_135557491"/>
            <w:bookmarkEnd w:id="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, Remove and Repair Engine Management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0" w:name="__Fieldmark__45_135557491"/>
            <w:bookmarkStart w:id="91" w:name="__Fieldmark__45_135557491"/>
            <w:bookmarkEnd w:id="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lect, Use and Maintain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2" w:name="__Fieldmark__46_135557491"/>
            <w:bookmarkStart w:id="93" w:name="__Fieldmark__46_135557491"/>
            <w:bookmarkEnd w:id="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lectrical and Electronic Contro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4" w:name="__Fieldmark__47_135557491"/>
            <w:bookmarkStart w:id="95" w:name="__Fieldmark__47_135557491"/>
            <w:bookmarkEnd w:id="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ine Systems – Gasoline and Dies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6" w:name="__Fieldmark__48_135557491"/>
            <w:bookmarkStart w:id="97" w:name="__Fieldmark__48_135557491"/>
            <w:bookmarkEnd w:id="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8" w:name="__Fieldmark__49_135557491"/>
            <w:bookmarkStart w:id="99" w:name="__Fieldmark__49_135557491"/>
            <w:bookmarkEnd w:id="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Electrical Systems – Body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0" w:name="__Fieldmark__50_135557491"/>
            <w:bookmarkStart w:id="101" w:name="__Fieldmark__50_135557491"/>
            <w:bookmarkEnd w:id="1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 and Hub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2" w:name="__Fieldmark__51_135557491"/>
            <w:bookmarkStart w:id="103" w:name="__Fieldmark__51_135557491"/>
            <w:bookmarkEnd w:id="1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air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4" w:name="__Fieldmark__52_135557491"/>
            <w:bookmarkStart w:id="105" w:name="__Fieldmark__52_135557491"/>
            <w:bookmarkEnd w:id="1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air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6" w:name="__Fieldmark__53_135557491"/>
            <w:bookmarkStart w:id="107" w:name="__Fieldmark__53_135557491"/>
            <w:bookmarkEnd w:id="1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Remot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8" w:name="__Fieldmark__54_135557491"/>
            <w:bookmarkStart w:id="109" w:name="__Fieldmark__54_135557491"/>
            <w:bookmarkEnd w:id="1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0" w:name="__Fieldmark__55_135557491"/>
            <w:bookmarkStart w:id="111" w:name="__Fieldmark__55_135557491"/>
            <w:bookmarkEnd w:id="1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lock, Hoist and Ri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2" w:name="__Fieldmark__56_135557491"/>
            <w:bookmarkStart w:id="113" w:name="__Fieldmark__56_135557491"/>
            <w:bookmarkEnd w:id="1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mission Oil Coole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4" w:name="__Fieldmark__57_135557491"/>
            <w:bookmarkStart w:id="115" w:name="__Fieldmark__57_135557491"/>
            <w:bookmarkEnd w:id="1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ngine Managem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6" w:name="__Fieldmark__58_135557491"/>
            <w:bookmarkStart w:id="117" w:name="__Fieldmark__58_135557491"/>
            <w:bookmarkEnd w:id="1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8" w:name="__Fieldmark__59_135557491"/>
            <w:bookmarkStart w:id="119" w:name="__Fieldmark__59_135557491"/>
            <w:bookmarkEnd w:id="1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Fuel Delivery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0" w:name="__Fieldmark__60_135557491"/>
            <w:bookmarkStart w:id="121" w:name="__Fieldmark__60_135557491"/>
            <w:bookmarkEnd w:id="1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ign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2" w:name="__Fieldmark__61_135557491"/>
            <w:bookmarkStart w:id="123" w:name="__Fieldmark__61_135557491"/>
            <w:bookmarkEnd w:id="12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lace, Refit Electrical Components, Heating / Cool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4" w:name="__Fieldmark__62_135557491"/>
            <w:bookmarkStart w:id="125" w:name="__Fieldmark__62_135557491"/>
            <w:bookmarkEnd w:id="1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eplace, Refit Electrical Components, Heating / Coo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6" w:name="__Fieldmark__63_135557491"/>
            <w:bookmarkStart w:id="127" w:name="__Fieldmark__63_135557491"/>
            <w:bookmarkEnd w:id="1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/ Electronic Safety, Convenience and Comfor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8" w:name="__Fieldmark__64_135557491"/>
            <w:bookmarkStart w:id="129" w:name="__Fieldmark__64_135557491"/>
            <w:bookmarkEnd w:id="1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Weld and Cu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0" w:name="__Fieldmark__65_135557491"/>
            <w:bookmarkStart w:id="131" w:name="__Fieldmark__65_135557491"/>
            <w:bookmarkEnd w:id="13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fer Cas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2" w:name="__Fieldmark__66_135557491"/>
            <w:bookmarkStart w:id="133" w:name="__Fieldmark__66_135557491"/>
            <w:bookmarkEnd w:id="13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Exhaust, Intake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4" w:name="__Fieldmark__67_135557491"/>
            <w:bookmarkStart w:id="135" w:name="__Fieldmark__67_135557491"/>
            <w:bookmarkEnd w:id="13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, Hubs and 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6" w:name="__Fieldmark__68_135557491"/>
            <w:bookmarkStart w:id="137" w:name="__Fieldmark__68_135557491"/>
            <w:bookmarkEnd w:id="13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Transmissions and Clutc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38" w:name="__Fieldmark__69_135557491"/>
            <w:bookmarkStart w:id="139" w:name="__Fieldmark__69_135557491"/>
            <w:bookmarkEnd w:id="13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raighten and Align Frames and Unibody Assembl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0" w:name="__Fieldmark__70_135557491"/>
            <w:bookmarkStart w:id="141" w:name="__Fieldmark__70_135557491"/>
            <w:bookmarkEnd w:id="14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aint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2" w:name="__Fieldmark__71_135557491"/>
            <w:bookmarkStart w:id="143" w:name="__Fieldmark__71_135557491"/>
            <w:bookmarkEnd w:id="14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, Service and Repair Heating, Ventilation and Air Condition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4" w:name="__Fieldmark__72_135557491"/>
            <w:bookmarkStart w:id="145" w:name="__Fieldmark__72_135557491"/>
            <w:bookmarkEnd w:id="14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erform Preventive Mainten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6" w:name="__Fieldmark__73_135557491"/>
            <w:bookmarkStart w:id="147" w:name="__Fieldmark__73_135557491"/>
            <w:bookmarkEnd w:id="14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nsmis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8" w:name="__Fieldmark__74_135557491"/>
            <w:bookmarkStart w:id="149" w:name="__Fieldmark__74_135557491"/>
            <w:bookmarkEnd w:id="14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Air Systems and Auxiliary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0" w:name="__Fieldmark__75_135557491"/>
            <w:bookmarkStart w:id="151" w:name="__Fieldmark__75_135557491"/>
            <w:bookmarkEnd w:id="15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Drive Shaft, Differential, and Drive Axles Assembli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2" w:name="__Fieldmark__76_135557491"/>
            <w:bookmarkStart w:id="153" w:name="__Fieldmark__76_135557491"/>
            <w:bookmarkEnd w:id="15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ign Steering and Suspension Componen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4" w:name="__Fieldmark__77_135557491"/>
            <w:bookmarkStart w:id="155" w:name="__Fieldmark__77_135557491"/>
            <w:bookmarkEnd w:id="15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epare and Detail Vehic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6" w:name="__Fieldmark__78_135557491"/>
            <w:bookmarkStart w:id="157" w:name="__Fieldmark__78_135557491"/>
            <w:bookmarkEnd w:id="15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ngin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58" w:name="__Fieldmark__79_135557491"/>
            <w:bookmarkStart w:id="159" w:name="__Fieldmark__79_135557491"/>
            <w:bookmarkEnd w:id="15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rive Shaft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0" w:name="__Fieldmark__80_135557491"/>
            <w:bookmarkStart w:id="161" w:name="__Fieldmark__80_135557491"/>
            <w:bookmarkEnd w:id="1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2" w:name="__Fieldmark__81_135557491"/>
            <w:bookmarkStart w:id="163" w:name="__Fieldmark__81_135557491"/>
            <w:bookmarkEnd w:id="1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Suspension Systems and Fram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4" w:name="__Fieldmark__82_135557491"/>
            <w:bookmarkStart w:id="165" w:name="__Fieldmark__82_135557491"/>
            <w:bookmarkEnd w:id="1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aint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6" w:name="__Fieldmark__83_135557491"/>
            <w:bookmarkStart w:id="167" w:name="__Fieldmark__83_135557491"/>
            <w:bookmarkEnd w:id="1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Power Trai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8" w:name="__Fieldmark__84_135557491"/>
            <w:bookmarkStart w:id="169" w:name="__Fieldmark__84_135557491"/>
            <w:bookmarkEnd w:id="16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rames and Hitching /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0" w:name="__Fieldmark__85_135557491"/>
            <w:bookmarkStart w:id="171" w:name="__Fieldmark__85_135557491"/>
            <w:bookmarkEnd w:id="17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railer, Heating, Ventilation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2" w:name="__Fieldmark__86_135557491"/>
            <w:bookmarkStart w:id="173" w:name="__Fieldmark__86_135557491"/>
            <w:bookmarkEnd w:id="17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Steering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  <w:trHeight w:val="1008" w:hRule="exac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&amp; Collision Damage Repairer</w:t>
              <w:br/>
              <w:t>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uto Body Repairer</w:t>
              <w:br/>
              <w:t>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motive Service Technician</w:t>
            </w:r>
          </w:p>
        </w:tc>
      </w:tr>
      <w:tr>
        <w:trPr>
          <w:trHeight w:val="1041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4" w:name="__Fieldmark__87_135557491"/>
            <w:bookmarkStart w:id="175" w:name="__Fieldmark__87_135557491"/>
            <w:bookmarkEnd w:id="17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Damage and Appraise Repair Cos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6" w:name="__Fieldmark__88_135557491"/>
            <w:bookmarkStart w:id="177" w:name="__Fieldmark__88_135557491"/>
            <w:bookmarkEnd w:id="17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78" w:name="__Fieldmark__89_135557491"/>
            <w:bookmarkStart w:id="179" w:name="__Fieldmark__89_135557491"/>
            <w:bookmarkEnd w:id="17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dy and Tri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0" w:name="__Fieldmark__90_135557491"/>
            <w:bookmarkStart w:id="181" w:name="__Fieldmark__90_135557491"/>
            <w:bookmarkEnd w:id="18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2" w:name="__Fieldmark__91_135557491"/>
            <w:bookmarkStart w:id="183" w:name="__Fieldmark__91_135557491"/>
            <w:bookmarkEnd w:id="18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Break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4" w:name="__Fieldmark__92_135557491"/>
            <w:bookmarkStart w:id="185" w:name="__Fieldmark__92_135557491"/>
            <w:bookmarkEnd w:id="18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Road Test and Detail Vehic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6" w:name="__Fieldmark__93_135557491"/>
            <w:bookmarkStart w:id="187" w:name="__Fieldmark__93_135557491"/>
            <w:bookmarkEnd w:id="18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8" w:name="__Fieldmark__94_135557491"/>
            <w:bookmarkStart w:id="189" w:name="__Fieldmark__94_135557491"/>
            <w:bookmarkEnd w:id="18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0" w:name="__Fieldmark__95_135557491"/>
            <w:bookmarkStart w:id="191" w:name="__Fieldmark__95_135557491"/>
            <w:bookmarkEnd w:id="19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Tires, Wheels, Rims, and Hub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2" w:name="__Fieldmark__96_135557491"/>
            <w:bookmarkStart w:id="193" w:name="__Fieldmark__96_135557491"/>
            <w:bookmarkEnd w:id="19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Pneumat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4" w:name="__Fieldmark__97_135557491"/>
            <w:bookmarkStart w:id="195" w:name="__Fieldmark__97_135557491"/>
            <w:bookmarkEnd w:id="19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6" w:name="__Fieldmark__98_135557491"/>
            <w:bookmarkStart w:id="197" w:name="__Fieldmark__98_135557491"/>
            <w:bookmarkEnd w:id="19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Heating, Ventilation, and Air Condition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98" w:name="__Fieldmark__99_135557491"/>
            <w:bookmarkStart w:id="199" w:name="__Fieldmark__99_135557491"/>
            <w:bookmarkEnd w:id="19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Brake and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0" w:name="__Fieldmark__100_135557491"/>
            <w:bookmarkStart w:id="201" w:name="__Fieldmark__100_135557491"/>
            <w:bookmarkEnd w:id="20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ires, Wheels, Rims and Hub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2" w:name="__Fieldmark__101_135557491"/>
            <w:bookmarkStart w:id="203" w:name="__Fieldmark__101_135557491"/>
            <w:bookmarkEnd w:id="20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Service and Repair Body and Trim</w:t>
            </w:r>
          </w:p>
        </w:tc>
      </w:tr>
      <w:tr>
        <w:trPr>
          <w:trHeight w:val="1286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4" w:name="__Fieldmark__102_135557491"/>
            <w:bookmarkStart w:id="205" w:name="__Fieldmark__102_135557491"/>
            <w:bookmarkEnd w:id="20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iagnose and Repair Suspensions, Undercarriages and Chassis and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6" w:name="__Fieldmark__103_135557491"/>
            <w:bookmarkStart w:id="207" w:name="__Fieldmark__103_135557491"/>
            <w:bookmarkEnd w:id="20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ir Supply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04_135557491"/>
            <w:bookmarkStart w:id="209" w:name="__Fieldmark__104_135557491"/>
            <w:bookmarkEnd w:id="20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0" w:name="__Fieldmark__105_135557491"/>
            <w:bookmarkStart w:id="211" w:name="__Fieldmark__105_135557491"/>
            <w:bookmarkEnd w:id="2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eating, Ventilation, Air Conditioning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2" w:name="__Fieldmark__106_135557491"/>
            <w:bookmarkStart w:id="213" w:name="__Fieldmark__106_135557491"/>
            <w:bookmarkEnd w:id="2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576" w:right="576" w:gutter="0" w:header="432" w:top="864" w:footer="288" w:bottom="34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20" w:firstLine="4320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544300</wp:posOffset>
          </wp:positionH>
          <wp:positionV relativeFrom="paragraph">
            <wp:posOffset>45720</wp:posOffset>
          </wp:positionV>
          <wp:extent cx="457200" cy="457200"/>
          <wp:effectExtent l="0" t="0" r="0" b="0"/>
          <wp:wrapTight wrapText="bothSides">
            <wp:wrapPolygon edited="0">
              <wp:start x="-448" y="0"/>
              <wp:lineTo x="-448" y="21145"/>
              <wp:lineTo x="21600" y="21145"/>
              <wp:lineTo x="21600" y="0"/>
              <wp:lineTo x="-44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ab/>
      <w:t xml:space="preserve">     Resources for Internationally - Trained Tradespeople</w:t>
    </w:r>
  </w:p>
  <w:p>
    <w:pPr>
      <w:pStyle w:val="Header"/>
      <w:tabs>
        <w:tab w:val="center" w:pos="4320" w:leader="none"/>
        <w:tab w:val="left" w:pos="4380" w:leader="none"/>
        <w:tab w:val="right" w:pos="8640" w:leader="none"/>
      </w:tabs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  <w:tab/>
      <w:tab/>
      <w:tab/>
      <w:tab/>
      <w:tab/>
      <w:tab/>
      <w:tab/>
      <w:tab/>
      <w:t xml:space="preserve"> </w:t>
      <w:tab/>
      <w:t xml:space="preserve">     AST Self Assessment Check List</w:t>
    </w:r>
  </w:p>
  <w:p>
    <w:pPr>
      <w:pStyle w:val="Header"/>
      <w:jc w:val="center"/>
      <w:rPr/>
    </w:pPr>
    <w:r>
      <w:rPr>
        <w:rFonts w:cs="Tahoma" w:ascii="Tahoma" w:hAnsi="Tahoma"/>
        <w:b/>
        <w:bCs/>
      </w:rPr>
      <w:t>SELF-ASSESSMENT (RELATED TRADES – AUTOMOTIVE SERVICE TECHNICIAN)</w:t>
    </w:r>
    <w:r>
      <w:rPr>
        <w:sz w:val="22"/>
        <w:szCs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19:00Z</dcterms:created>
  <dc:creator>Jane</dc:creator>
  <dc:description/>
  <cp:keywords/>
  <dc:language>en-US</dc:language>
  <cp:lastModifiedBy>Carolyn</cp:lastModifiedBy>
  <cp:lastPrinted>2005-08-03T14:59:00Z</cp:lastPrinted>
  <dcterms:modified xsi:type="dcterms:W3CDTF">2005-08-24T15:08:00Z</dcterms:modified>
  <cp:revision>7</cp:revision>
  <dc:subject/>
  <dc:title>General Machinist</dc:title>
</cp:coreProperties>
</file>