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9"/>
        <w:gridCol w:w="2369"/>
        <w:gridCol w:w="2369"/>
        <w:gridCol w:w="2369"/>
        <w:gridCol w:w="2369"/>
      </w:tblGrid>
      <w:tr>
        <w:trPr>
          <w:tblHeader w:val="true"/>
          <w:trHeight w:val="1117" w:hRule="exac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-205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General Machinis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spacing w:before="120" w:after="120"/>
              <w:ind w:right="81" w:hanging="0"/>
              <w:jc w:val="center"/>
              <w:rPr>
                <w:sz w:val="20"/>
              </w:rPr>
            </w:pPr>
            <w:r>
              <w:rPr>
                <w:sz w:val="20"/>
              </w:rPr>
              <w:t>Mould Make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elder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ool and Die Maker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efrigeration &amp; Air Conditioning Mechanic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-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ndustrial Mechanic / Millwrigh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ind w:right="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ind w:right="-284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515965430"/>
            <w:bookmarkStart w:id="1" w:name="__Fieldmark__0_515965430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otect Self and Others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515965430"/>
            <w:bookmarkStart w:id="3" w:name="__Fieldmark__1_515965430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otect Self and Others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515965430"/>
            <w:bookmarkStart w:id="5" w:name="__Fieldmark__2_515965430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Uses and Maintains Tools and Equipment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515965430"/>
            <w:bookmarkStart w:id="7" w:name="__Fieldmark__3_515965430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otect Self and Others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515965430"/>
            <w:bookmarkStart w:id="9" w:name="__Fieldmark__4_515965430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emonstrates Safe Working Practices and Techniques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515965430"/>
            <w:bookmarkStart w:id="11" w:name="__Fieldmark__5_515965430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actice Safety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515965430"/>
            <w:bookmarkStart w:id="13" w:name="__Fieldmark__6_515965430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lan and Prepare for Machining Job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515965430"/>
            <w:bookmarkStart w:id="15" w:name="__Fieldmark__7_515965430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lan and Prepare for Machining Job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8_515965430"/>
            <w:bookmarkStart w:id="17" w:name="__Fieldmark__8_515965430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Uses and Maintains Material Handling and Safety Equipmen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9_515965430"/>
            <w:bookmarkStart w:id="19" w:name="__Fieldmark__9_515965430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lan and Prepare for Machining Job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0_515965430"/>
            <w:bookmarkStart w:id="21" w:name="__Fieldmark__10_515965430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ommunicate Orally and Write Repor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1_515965430"/>
            <w:bookmarkStart w:id="23" w:name="__Fieldmark__11_515965430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ommunicat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2_515965430"/>
            <w:bookmarkStart w:id="25" w:name="__Fieldmark__12_515965430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Work In-Process Dimensional and/or Surface Verification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3_515965430"/>
            <w:bookmarkStart w:id="27" w:name="__Fieldmark__13_515965430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Work In-Process Dimensional and/or Surface Verification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4_515965430"/>
            <w:bookmarkStart w:id="29" w:name="__Fieldmark__14_515965430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Maintains Welding Equipment and Supplie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5_515965430"/>
            <w:bookmarkStart w:id="31" w:name="__Fieldmark__15_515965430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Work In-Process Dimensional and/or Surface Verification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6_515965430"/>
            <w:bookmarkStart w:id="33" w:name="__Fieldmark__16_515965430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perate Tolls and Instrument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7_515965430"/>
            <w:bookmarkStart w:id="35" w:name="__Fieldmark__17_515965430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ead Drawings and Schematic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8_515965430"/>
            <w:bookmarkStart w:id="37" w:name="__Fieldmark__18_515965430"/>
            <w:bookmarkEnd w:id="3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Benchwork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9_515965430"/>
            <w:bookmarkStart w:id="39" w:name="__Fieldmark__19_515965430"/>
            <w:bookmarkEnd w:id="3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Benchwork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20_515965430"/>
            <w:bookmarkStart w:id="41" w:name="__Fieldmark__20_515965430"/>
            <w:bookmarkEnd w:id="4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epares Work Sit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2" w:name="__Fieldmark__21_515965430"/>
            <w:bookmarkStart w:id="43" w:name="__Fieldmark__21_515965430"/>
            <w:bookmarkEnd w:id="4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Benchwork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4" w:name="__Fieldmark__22_515965430"/>
            <w:bookmarkStart w:id="45" w:name="__Fieldmark__22_515965430"/>
            <w:bookmarkEnd w:id="4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Braze, Solder and Weld Material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6" w:name="__Fieldmark__23_515965430"/>
            <w:bookmarkStart w:id="47" w:name="__Fieldmark__23_515965430"/>
            <w:bookmarkEnd w:id="4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Hand and Power Tool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8" w:name="__Fieldmark__24_515965430"/>
            <w:bookmarkStart w:id="49" w:name="__Fieldmark__24_515965430"/>
            <w:bookmarkEnd w:id="4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Saw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0" w:name="__Fieldmark__25_515965430"/>
            <w:bookmarkStart w:id="51" w:name="__Fieldmark__25_515965430"/>
            <w:bookmarkEnd w:id="5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Saw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2" w:name="__Fieldmark__26_515965430"/>
            <w:bookmarkStart w:id="53" w:name="__Fieldmark__26_515965430"/>
            <w:bookmarkEnd w:id="5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Lays Out, Cuts and Forms Metals to Specification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4" w:name="__Fieldmark__27_515965430"/>
            <w:bookmarkStart w:id="55" w:name="__Fieldmark__27_515965430"/>
            <w:bookmarkEnd w:id="5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Saw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6" w:name="__Fieldmark__28_515965430"/>
            <w:bookmarkStart w:id="57" w:name="__Fieldmark__28_515965430"/>
            <w:bookmarkEnd w:id="5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ig and Hoist Materials and Equipmen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8" w:name="__Fieldmark__29_515965430"/>
            <w:bookmarkStart w:id="59" w:name="__Fieldmark__29_515965430"/>
            <w:bookmarkEnd w:id="5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t Up and Use Machine Tool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0" w:name="__Fieldmark__30_515965430"/>
            <w:bookmarkStart w:id="61" w:name="__Fieldmark__30_515965430"/>
            <w:bookmarkEnd w:id="6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Drilling Using Drill/Press Machin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2" w:name="__Fieldmark__31_515965430"/>
            <w:bookmarkStart w:id="63" w:name="__Fieldmark__31_515965430"/>
            <w:bookmarkEnd w:id="6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Drilling Using Drill/Press Machin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4" w:name="__Fieldmark__32_515965430"/>
            <w:bookmarkStart w:id="65" w:name="__Fieldmark__32_515965430"/>
            <w:bookmarkEnd w:id="6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its Sub-Assemblies and Assemblie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6" w:name="__Fieldmark__33_515965430"/>
            <w:bookmarkStart w:id="67" w:name="__Fieldmark__33_515965430"/>
            <w:bookmarkEnd w:id="6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Drilling Using Drill/Press Machin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8" w:name="__Fieldmark__34_515965430"/>
            <w:bookmarkStart w:id="69" w:name="__Fieldmark__34_515965430"/>
            <w:bookmarkEnd w:id="6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esign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0" w:name="__Fieldmark__35_515965430"/>
            <w:bookmarkStart w:id="71" w:name="__Fieldmark__35_515965430"/>
            <w:bookmarkEnd w:id="7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Use and Care of Precision Measuring Equipmen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2" w:name="__Fieldmark__36_515965430"/>
            <w:bookmarkStart w:id="73" w:name="__Fieldmark__36_515965430"/>
            <w:bookmarkEnd w:id="7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Machine Grind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4" w:name="__Fieldmark__37_515965430"/>
            <w:bookmarkStart w:id="75" w:name="__Fieldmark__37_515965430"/>
            <w:bookmarkEnd w:id="7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Machine Grind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6" w:name="__Fieldmark__38_515965430"/>
            <w:bookmarkStart w:id="77" w:name="__Fieldmark__38_515965430"/>
            <w:bookmarkEnd w:id="7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epares Assembly for Weld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8" w:name="__Fieldmark__39_515965430"/>
            <w:bookmarkStart w:id="79" w:name="__Fieldmark__39_515965430"/>
            <w:bookmarkEnd w:id="7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Machine Grind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0" w:name="__Fieldmark__40_515965430"/>
            <w:bookmarkStart w:id="81" w:name="__Fieldmark__40_515965430"/>
            <w:bookmarkEnd w:id="8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lan and Prepare for Installation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2" w:name="__Fieldmark__41_515965430"/>
            <w:bookmarkStart w:id="83" w:name="__Fieldmark__41_515965430"/>
            <w:bookmarkEnd w:id="8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lect and Use Materials and Fastener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4" w:name="__Fieldmark__42_515965430"/>
            <w:bookmarkStart w:id="85" w:name="__Fieldmark__42_515965430"/>
            <w:bookmarkEnd w:id="8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Lathe Work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6" w:name="__Fieldmark__43_515965430"/>
            <w:bookmarkStart w:id="87" w:name="__Fieldmark__43_515965430"/>
            <w:bookmarkEnd w:id="8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Lathe Work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elds with the Shielded Metal Arc Welding (SMAW) Proces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8" w:name="__Fieldmark__44_515965430"/>
            <w:bookmarkStart w:id="89" w:name="__Fieldmark__44_515965430"/>
            <w:bookmarkEnd w:id="8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Lathe Work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0" w:name="__Fieldmark__45_515965430"/>
            <w:bookmarkStart w:id="91" w:name="__Fieldmark__45_515965430"/>
            <w:bookmarkEnd w:id="9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2" w:name="__Fieldmark__46_515965430"/>
            <w:bookmarkStart w:id="93" w:name="__Fieldmark__46_515965430"/>
            <w:bookmarkEnd w:id="9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lect and Apply Lubricant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4" w:name="__Fieldmark__47_515965430"/>
            <w:bookmarkStart w:id="95" w:name="__Fieldmark__47_515965430"/>
            <w:bookmarkEnd w:id="9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Mill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6" w:name="__Fieldmark__48_515965430"/>
            <w:bookmarkStart w:id="97" w:name="__Fieldmark__48_515965430"/>
            <w:bookmarkEnd w:id="9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Mill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8" w:name="__Fieldmark__49_515965430"/>
            <w:bookmarkStart w:id="99" w:name="__Fieldmark__49_515965430"/>
            <w:bookmarkEnd w:id="9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s with the Gas Metal Arc Welding (GMAW) Proces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0" w:name="__Fieldmark__50_515965430"/>
            <w:bookmarkStart w:id="101" w:name="__Fieldmark__50_515965430"/>
            <w:bookmarkEnd w:id="10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Mill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2" w:name="__Fieldmark__51_515965430"/>
            <w:bookmarkStart w:id="103" w:name="__Fieldmark__51_515965430"/>
            <w:bookmarkEnd w:id="10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tart, Test and Balance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4" w:name="__Fieldmark__52_515965430"/>
            <w:bookmarkStart w:id="105" w:name="__Fieldmark__52_515965430"/>
            <w:bookmarkEnd w:id="10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ig and Hois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9"/>
        <w:gridCol w:w="2369"/>
        <w:gridCol w:w="2369"/>
        <w:gridCol w:w="2369"/>
        <w:gridCol w:w="2369"/>
      </w:tblGrid>
      <w:tr>
        <w:trPr>
          <w:trHeight w:val="864" w:hRule="exac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General Machini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  <w:sz w:val="20"/>
              </w:rPr>
              <w:t>Mould Make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  <w:sz w:val="20"/>
              </w:rPr>
              <w:t>Welder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ool and Die Maker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efrigeration &amp; Air Conditioning Mechanic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ndustrial Mechanic / Millwrigh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6" w:name="__Fieldmark__53_515965430"/>
            <w:bookmarkStart w:id="107" w:name="__Fieldmark__53_515965430"/>
            <w:bookmarkEnd w:id="10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evise and Detail a Plan for the Tool-Building proces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8" w:name="__Fieldmark__54_515965430"/>
            <w:bookmarkStart w:id="109" w:name="__Fieldmark__54_515965430"/>
            <w:bookmarkEnd w:id="10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Electrical Discharge (EDM) Machin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0" w:name="__Fieldmark__55_515965430"/>
            <w:bookmarkStart w:id="111" w:name="__Fieldmark__55_515965430"/>
            <w:bookmarkEnd w:id="1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s with the Flux Core or Metal Core Arc Welding (FCAW or MCAW) Proces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2" w:name="__Fieldmark__56_515965430"/>
            <w:bookmarkStart w:id="113" w:name="__Fieldmark__56_515965430"/>
            <w:bookmarkEnd w:id="1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evise and Detail a Plan for the Tool-Building proces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4" w:name="__Fieldmark__57_515965430"/>
            <w:bookmarkStart w:id="115" w:name="__Fieldmark__57_515965430"/>
            <w:bookmarkEnd w:id="1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oubleshoot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6" w:name="__Fieldmark__58_515965430"/>
            <w:bookmarkStart w:id="117" w:name="__Fieldmark__58_515965430"/>
            <w:bookmarkEnd w:id="1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Power Transmission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8" w:name="__Fieldmark__59_515965430"/>
            <w:bookmarkStart w:id="119" w:name="__Fieldmark__59_515965430"/>
            <w:bookmarkEnd w:id="1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abricates Dies, Tools, Jigs and Fixture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0" w:name="__Fieldmark__60_515965430"/>
            <w:bookmarkStart w:id="121" w:name="__Fieldmark__60_515965430"/>
            <w:bookmarkEnd w:id="1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evise and Detail a Plan for the Mould-Building Proces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2" w:name="__Fieldmark__61_515965430"/>
            <w:bookmarkStart w:id="123" w:name="__Fieldmark__61_515965430"/>
            <w:bookmarkEnd w:id="1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s with the Submerged Arc Welding (SAW)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4" w:name="__Fieldmark__62_515965430"/>
            <w:bookmarkStart w:id="125" w:name="__Fieldmark__62_515965430"/>
            <w:bookmarkEnd w:id="1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abricates Dies, Tools, Jigs and Fixture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6" w:name="__Fieldmark__63_515965430"/>
            <w:bookmarkStart w:id="127" w:name="__Fieldmark__63_515965430"/>
            <w:bookmarkEnd w:id="1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8" w:name="__Fieldmark__64_515965430"/>
            <w:bookmarkStart w:id="129" w:name="__Fieldmark__64_515965430"/>
            <w:bookmarkEnd w:id="1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Compressor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0" w:name="__Fieldmark__65_515965430"/>
            <w:bookmarkStart w:id="131" w:name="__Fieldmark__65_515965430"/>
            <w:bookmarkEnd w:id="1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abricate a Prototyp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2" w:name="__Fieldmark__66_515965430"/>
            <w:bookmarkStart w:id="133" w:name="__Fieldmark__66_515965430"/>
            <w:bookmarkEnd w:id="1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abricate Mould Component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4" w:name="__Fieldmark__67_515965430"/>
            <w:bookmarkStart w:id="135" w:name="__Fieldmark__67_515965430"/>
            <w:bookmarkEnd w:id="1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s with the Plasma Arc Welding (PAW) Proces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6" w:name="__Fieldmark__68_515965430"/>
            <w:bookmarkStart w:id="137" w:name="__Fieldmark__68_515965430"/>
            <w:bookmarkEnd w:id="13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abricate a Prototyp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8" w:name="__Fieldmark__69_515965430"/>
            <w:bookmarkStart w:id="139" w:name="__Fieldmark__69_515965430"/>
            <w:bookmarkEnd w:id="13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Electrical Components on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0" w:name="__Fieldmark__70_515965430"/>
            <w:bookmarkStart w:id="141" w:name="__Fieldmark__70_515965430"/>
            <w:bookmarkEnd w:id="14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Pump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2" w:name="__Fieldmark__71_515965430"/>
            <w:bookmarkStart w:id="143" w:name="__Fieldmark__71_515965430"/>
            <w:bookmarkEnd w:id="14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Die Developmen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4" w:name="__Fieldmark__72_515965430"/>
            <w:bookmarkStart w:id="145" w:name="__Fieldmark__72_515965430"/>
            <w:bookmarkEnd w:id="14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it and Assemble A Mould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6" w:name="__Fieldmark__73_515965430"/>
            <w:bookmarkStart w:id="147" w:name="__Fieldmark__73_515965430"/>
            <w:bookmarkEnd w:id="14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Brazes Metal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8" w:name="__Fieldmark__74_515965430"/>
            <w:bookmarkStart w:id="149" w:name="__Fieldmark__74_515965430"/>
            <w:bookmarkEnd w:id="14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Die Developmen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0" w:name="__Fieldmark__75_515965430"/>
            <w:bookmarkStart w:id="151" w:name="__Fieldmark__75_515965430"/>
            <w:bookmarkEnd w:id="15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, Commission and Maintain Prime Movers and Machinery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nish/Polish the Moulding Surfac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2" w:name="__Fieldmark__76_515965430"/>
            <w:bookmarkStart w:id="153" w:name="__Fieldmark__76_515965430"/>
            <w:bookmarkEnd w:id="15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s Stud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4" w:name="__Fieldmark__77_515965430"/>
            <w:bookmarkStart w:id="155" w:name="__Fieldmark__77_515965430"/>
            <w:bookmarkEnd w:id="15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, Braze and Solder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6" w:name="__Fieldmark__78_515965430"/>
            <w:bookmarkStart w:id="157" w:name="__Fieldmark__78_515965430"/>
            <w:bookmarkEnd w:id="15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ontrols for Quality While Weld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8" w:name="__Fieldmark__79_515965430"/>
            <w:bookmarkStart w:id="159" w:name="__Fieldmark__79_515965430"/>
            <w:bookmarkEnd w:id="15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Bearings, Seals and Pack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0" w:name="__Fieldmark__80_515965430"/>
            <w:bookmarkStart w:id="161" w:name="__Fieldmark__80_515965430"/>
            <w:bookmarkEnd w:id="16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arries Out Post-Weld Quality Control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2" w:name="__Fieldmark__81_515965430"/>
            <w:bookmarkStart w:id="163" w:name="__Fieldmark__81_515965430"/>
            <w:bookmarkEnd w:id="16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Fans and Blower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monstrates Safe Working Practices and Procedure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4" w:name="__Fieldmark__82_515965430"/>
            <w:bookmarkStart w:id="165" w:name="__Fieldmark__82_515965430"/>
            <w:bookmarkEnd w:id="16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Pneumatic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6" w:name="__Fieldmark__83_515965430"/>
            <w:bookmarkStart w:id="167" w:name="__Fieldmark__83_515965430"/>
            <w:bookmarkEnd w:id="16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Hydraulic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8" w:name="__Fieldmark__84_515965430"/>
            <w:bookmarkStart w:id="169" w:name="__Fieldmark__84_515965430"/>
            <w:bookmarkEnd w:id="16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Preventative and Predictive Maintenanc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160" w:h="12240"/>
      <w:pgMar w:left="576" w:right="576" w:gutter="0" w:header="576" w:top="1008" w:footer="720" w:bottom="776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right="360" w:hanging="0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Newcomers Connecting to Trades Apprenticeship Resources (NeCTAR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920" w:firstLine="4320"/>
      <w:rPr>
        <w:rFonts w:ascii="Tahoma" w:hAnsi="Tahoma" w:cs="Tahoma"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544300</wp:posOffset>
          </wp:positionH>
          <wp:positionV relativeFrom="paragraph">
            <wp:posOffset>45720</wp:posOffset>
          </wp:positionV>
          <wp:extent cx="457200" cy="457200"/>
          <wp:effectExtent l="0" t="0" r="0" b="0"/>
          <wp:wrapTight wrapText="bothSides">
            <wp:wrapPolygon edited="0">
              <wp:start x="-448" y="0"/>
              <wp:lineTo x="-448" y="21145"/>
              <wp:lineTo x="21600" y="21145"/>
              <wp:lineTo x="21600" y="0"/>
              <wp:lineTo x="-44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20"/>
        <w:szCs w:val="20"/>
      </w:rPr>
      <w:t xml:space="preserve">                  </w:t>
    </w:r>
    <w:r>
      <w:rPr>
        <w:rFonts w:cs="Tahoma" w:ascii="Tahoma" w:hAnsi="Tahoma"/>
        <w:sz w:val="20"/>
        <w:szCs w:val="20"/>
      </w:rPr>
      <w:t>Resources for Internationally - Trained Tradespeople</w:t>
    </w:r>
  </w:p>
  <w:p>
    <w:pPr>
      <w:pStyle w:val="Head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ab/>
      <w:tab/>
      <w:tab/>
      <w:tab/>
      <w:tab/>
      <w:tab/>
      <w:tab/>
      <w:tab/>
      <w:t xml:space="preserve">                   IMM Self Assessment Check List</w:t>
    </w:r>
  </w:p>
  <w:p>
    <w:pPr>
      <w:pStyle w:val="Header"/>
      <w:jc w:val="center"/>
      <w:rPr/>
    </w:pPr>
    <w:r>
      <w:rPr>
        <w:rFonts w:cs="Tahoma" w:ascii="Tahoma" w:hAnsi="Tahoma"/>
        <w:b/>
        <w:bCs/>
      </w:rPr>
      <w:t>SELF-ASSESSMENT (RELATED TRADES – INDUSTRIAL MECHANIC/MILLWRIGHT)</w:t>
    </w:r>
    <w:r>
      <w:rPr>
        <w:sz w:val="72"/>
        <w:szCs w:val="7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5:54:00Z</dcterms:created>
  <dc:creator>Jane</dc:creator>
  <dc:description/>
  <cp:keywords/>
  <dc:language>en-US</dc:language>
  <cp:lastModifiedBy>Carolyn</cp:lastModifiedBy>
  <cp:lastPrinted>2004-10-21T12:54:00Z</cp:lastPrinted>
  <dcterms:modified xsi:type="dcterms:W3CDTF">2005-08-24T14:18:00Z</dcterms:modified>
  <cp:revision>6</cp:revision>
  <dc:subject/>
  <dc:title>General Machinist</dc:title>
</cp:coreProperties>
</file>