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0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900"/>
        <w:gridCol w:w="1900"/>
        <w:gridCol w:w="1901"/>
        <w:gridCol w:w="1901"/>
        <w:gridCol w:w="1901"/>
        <w:gridCol w:w="1901"/>
        <w:gridCol w:w="1901"/>
        <w:gridCol w:w="1901"/>
        <w:gridCol w:w="1901"/>
      </w:tblGrid>
      <w:tr>
        <w:trPr>
          <w:tblHeader w:val="true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lignment &amp; Brakes Technician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Auto Body &amp; Collision Damage Repairer (Branch 1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uto Body Repairer (Branch 2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omotive Electronic Accessory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Fuel and Electrical Systems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eavy Duty Equipment Mechanic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ansmission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uck and Coach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ruck-Trailer Service Technicia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Automotive Service Technician</w:t>
            </w:r>
          </w:p>
        </w:tc>
      </w:tr>
      <w:tr>
        <w:trPr/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239269255"/>
            <w:bookmarkStart w:id="1" w:name="__Fieldmark__0_239269255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239269255"/>
            <w:bookmarkStart w:id="3" w:name="__Fieldmark__1_239269255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239269255"/>
            <w:bookmarkStart w:id="5" w:name="__Fieldmark__2_239269255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239269255"/>
            <w:bookmarkStart w:id="7" w:name="__Fieldmark__3_239269255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fety, Work and Business Practic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239269255"/>
            <w:bookmarkStart w:id="9" w:name="__Fieldmark__4_239269255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239269255"/>
            <w:bookmarkStart w:id="11" w:name="__Fieldmark__5_239269255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 Safe Working Practices and Techniqu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239269255"/>
            <w:bookmarkStart w:id="13" w:name="__Fieldmark__6_239269255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239269255"/>
            <w:bookmarkStart w:id="15" w:name="__Fieldmark__7_239269255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239269255"/>
            <w:bookmarkStart w:id="17" w:name="__Fieldmark__8_239269255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ccupational Health and Safety Procedures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239269255"/>
            <w:bookmarkStart w:id="19" w:name="__Fieldmark__9_239269255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fety, Work and Business Practic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239269255"/>
            <w:bookmarkStart w:id="21" w:name="__Fieldmark__10_239269255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and Electronic Control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239269255"/>
            <w:bookmarkStart w:id="23" w:name="__Fieldmark__11_239269255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Vehicle for Painting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239269255"/>
            <w:bookmarkStart w:id="25" w:name="__Fieldmark__12_239269255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Vehicle for Paint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239269255"/>
            <w:bookmarkStart w:id="27" w:name="__Fieldmark__13_239269255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the Installatio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239269255"/>
            <w:bookmarkStart w:id="29" w:name="__Fieldmark__14_239269255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239269255"/>
            <w:bookmarkStart w:id="31" w:name="__Fieldmark__15_239269255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pply General Work Practices and Procedur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239269255"/>
            <w:bookmarkStart w:id="33" w:name="__Fieldmark__16_239269255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rive Shafts, Differential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239269255"/>
            <w:bookmarkStart w:id="35" w:name="__Fieldmark__17_239269255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Systems – Starting and Chargin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239269255"/>
            <w:bookmarkStart w:id="37" w:name="__Fieldmark__18_239269255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239269255"/>
            <w:bookmarkStart w:id="39" w:name="__Fieldmark__19_239269255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ngin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239269255"/>
            <w:bookmarkStart w:id="41" w:name="__Fieldmark__20_239269255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uspension System and Fram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239269255"/>
            <w:bookmarkStart w:id="43" w:name="__Fieldmark__21_239269255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Maintain Hand / Power Tools and Equip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239269255"/>
            <w:bookmarkStart w:id="45" w:name="__Fieldmark__22_239269255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Maintain Hand / Power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239269255"/>
            <w:bookmarkStart w:id="47" w:name="__Fieldmark__23_239269255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239269255"/>
            <w:bookmarkStart w:id="49" w:name="__Fieldmark__24_239269255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Vehicle (Mechanical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239269255"/>
            <w:bookmarkStart w:id="51" w:name="__Fieldmark__25_239269255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Effectivel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239269255"/>
            <w:bookmarkStart w:id="53" w:name="__Fieldmark__26_239269255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nual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239269255"/>
            <w:bookmarkStart w:id="55" w:name="__Fieldmark__27_239269255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Systems – Body Electrica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239269255"/>
            <w:bookmarkStart w:id="57" w:name="__Fieldmark__28_239269255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nding Gear Assemblies and Trailer Fram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239269255"/>
            <w:bookmarkStart w:id="59" w:name="__Fieldmark__29_239269255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lectrical Systems – Starting and Charging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239269255"/>
            <w:bookmarkStart w:id="61" w:name="__Fieldmark__30_239269255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eer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239269255"/>
            <w:bookmarkStart w:id="63" w:name="__Fieldmark__31_239269255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, Replace Trim, Components / Hardware Automotive Glas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239269255"/>
            <w:bookmarkStart w:id="65" w:name="__Fieldmark__32_239269255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move, Replace Trim, Components / Hardware Automotive Glas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239269255"/>
            <w:bookmarkStart w:id="67" w:name="__Fieldmark__33_239269255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mote Engin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239269255"/>
            <w:bookmarkStart w:id="69" w:name="__Fieldmark__34_239269255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239269255"/>
            <w:bookmarkStart w:id="71" w:name="__Fieldmark__35_239269255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239269255"/>
            <w:bookmarkStart w:id="73" w:name="__Fieldmark__36_239269255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utomatic Transmissions / Trans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239269255"/>
            <w:bookmarkStart w:id="75" w:name="__Fieldmark__37_239269255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ue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239269255"/>
            <w:bookmarkStart w:id="77" w:name="__Fieldmark__38_239269255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itching and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239269255"/>
            <w:bookmarkStart w:id="79" w:name="__Fieldmark__39_239269255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ngine Management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239269255"/>
            <w:bookmarkStart w:id="81" w:name="__Fieldmark__40_239269255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k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239269255"/>
            <w:bookmarkStart w:id="83" w:name="__Fieldmark__41_239269255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239269255"/>
            <w:bookmarkStart w:id="85" w:name="__Fieldmark__42_239269255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239269255"/>
            <w:bookmarkStart w:id="87" w:name="__Fieldmark__43_239269255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Immobilizer / Theft-Deterr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239269255"/>
            <w:bookmarkStart w:id="89" w:name="__Fieldmark__44_239269255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, Remove and Repair Engine Management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239269255"/>
            <w:bookmarkStart w:id="91" w:name="__Fieldmark__45_239269255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, Use and Maintain Tools and Equipmen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239269255"/>
            <w:bookmarkStart w:id="93" w:name="__Fieldmark__46_239269255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lectrical and Electronic Control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239269255"/>
            <w:bookmarkStart w:id="95" w:name="__Fieldmark__47_239269255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ngine Systems – Gasoline and Diesel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239269255"/>
            <w:bookmarkStart w:id="97" w:name="__Fieldmark__48_239269255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239269255"/>
            <w:bookmarkStart w:id="99" w:name="__Fieldmark__49_239269255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Electrical Systems – Body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239269255"/>
            <w:bookmarkStart w:id="101" w:name="__Fieldmark__50_239269255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 and Hub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239269255"/>
            <w:bookmarkStart w:id="103" w:name="__Fieldmark__51_239269255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air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239269255"/>
            <w:bookmarkStart w:id="105" w:name="__Fieldmark__52_239269255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air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239269255"/>
            <w:bookmarkStart w:id="107" w:name="__Fieldmark__53_239269255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Remote Starter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239269255"/>
            <w:bookmarkStart w:id="109" w:name="__Fieldmark__54_239269255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239269255"/>
            <w:bookmarkStart w:id="111" w:name="__Fieldmark__55_239269255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lock, Hoist and Ri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239269255"/>
            <w:bookmarkStart w:id="113" w:name="__Fieldmark__56_239269255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mission Oil Cooler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239269255"/>
            <w:bookmarkStart w:id="115" w:name="__Fieldmark__57_239269255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ngine Managemen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239269255"/>
            <w:bookmarkStart w:id="117" w:name="__Fieldmark__58_239269255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239269255"/>
            <w:bookmarkStart w:id="119" w:name="__Fieldmark__59_239269255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Fuel Delivery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239269255"/>
            <w:bookmarkStart w:id="121" w:name="__Fieldmark__60_239269255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lignment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239269255"/>
            <w:bookmarkStart w:id="123" w:name="__Fieldmark__61_239269255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lace, Refit Electrical Components, Heating / Cooling System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239269255"/>
            <w:bookmarkStart w:id="125" w:name="__Fieldmark__62_239269255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place, Refit Electrical Components, Heating / Coo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239269255"/>
            <w:bookmarkStart w:id="127" w:name="__Fieldmark__63_239269255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/ Electronic Safety, Convenience and Comfort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239269255"/>
            <w:bookmarkStart w:id="129" w:name="__Fieldmark__64_239269255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 and Cut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239269255"/>
            <w:bookmarkStart w:id="131" w:name="__Fieldmark__65_239269255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fer Cas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239269255"/>
            <w:bookmarkStart w:id="133" w:name="__Fieldmark__66_239269255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Exhaust, Intake and Emission Contro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239269255"/>
            <w:bookmarkStart w:id="135" w:name="__Fieldmark__67_239269255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, Hubs and Axl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239269255"/>
            <w:bookmarkStart w:id="137" w:name="__Fieldmark__68_239269255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Transmissions and Clutch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239269255"/>
            <w:bookmarkStart w:id="139" w:name="__Fieldmark__69_239269255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raighten and Align Frames and Unibody Assembl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239269255"/>
            <w:bookmarkStart w:id="141" w:name="__Fieldmark__70_239269255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aint Automobile Bod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239269255"/>
            <w:bookmarkStart w:id="143" w:name="__Fieldmark__71_239269255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, Service and Repair Heating, Ventilation and Air Condition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239269255"/>
            <w:bookmarkStart w:id="145" w:name="__Fieldmark__72_239269255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ive Maintenanc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239269255"/>
            <w:bookmarkStart w:id="147" w:name="__Fieldmark__73_239269255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nsmis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239269255"/>
            <w:bookmarkStart w:id="149" w:name="__Fieldmark__74_239269255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Air Systems and Auxiliary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239269255"/>
            <w:bookmarkStart w:id="151" w:name="__Fieldmark__75_239269255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Drive Shaft, Differential, and Drive Axles Assembli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239269255"/>
            <w:bookmarkStart w:id="153" w:name="__Fieldmark__76_239269255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lign Steering and Suspension Componen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239269255"/>
            <w:bookmarkStart w:id="155" w:name="__Fieldmark__77_239269255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 and Detail Vehicl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239269255"/>
            <w:bookmarkStart w:id="157" w:name="__Fieldmark__78_239269255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ngin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239269255"/>
            <w:bookmarkStart w:id="159" w:name="__Fieldmark__79_239269255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rive Shafts and Drive Axle Assemblie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239269255"/>
            <w:bookmarkStart w:id="161" w:name="__Fieldmark__80_239269255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239269255"/>
            <w:bookmarkStart w:id="163" w:name="__Fieldmark__81_239269255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Suspension Systems and Frame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239269255"/>
            <w:bookmarkStart w:id="165" w:name="__Fieldmark__82_239269255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aint Automobile Bodie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239269255"/>
            <w:bookmarkStart w:id="167" w:name="__Fieldmark__83_239269255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Power Train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239269255"/>
            <w:bookmarkStart w:id="169" w:name="__Fieldmark__84_239269255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rames and Hitching / Coupl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0" w:name="__Fieldmark__85_239269255"/>
            <w:bookmarkStart w:id="171" w:name="__Fieldmark__85_239269255"/>
            <w:bookmarkEnd w:id="1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ailer, Heating, Ventilation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2" w:name="__Fieldmark__86_239269255"/>
            <w:bookmarkStart w:id="173" w:name="__Fieldmark__86_239269255"/>
            <w:bookmarkEnd w:id="1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Steer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4" w:name="__Fieldmark__87_239269255"/>
            <w:bookmarkStart w:id="175" w:name="__Fieldmark__87_239269255"/>
            <w:bookmarkEnd w:id="1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Damage and Appraise Repair Costs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6" w:name="__Fieldmark__88_239269255"/>
            <w:bookmarkStart w:id="177" w:name="__Fieldmark__88_239269255"/>
            <w:bookmarkEnd w:id="1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Electrical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8" w:name="__Fieldmark__89_239269255"/>
            <w:bookmarkStart w:id="179" w:name="__Fieldmark__89_239269255"/>
            <w:bookmarkEnd w:id="1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ody and Tri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0" w:name="__Fieldmark__90_239269255"/>
            <w:bookmarkStart w:id="181" w:name="__Fieldmark__90_239269255"/>
            <w:bookmarkEnd w:id="1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2" w:name="__Fieldmark__91_239269255"/>
            <w:bookmarkStart w:id="183" w:name="__Fieldmark__91_239269255"/>
            <w:bookmarkEnd w:id="1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Break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4" w:name="__Fieldmark__92_239269255"/>
            <w:bookmarkStart w:id="185" w:name="__Fieldmark__92_239269255"/>
            <w:bookmarkEnd w:id="1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oad Test and Detail Vehicle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6" w:name="__Fieldmark__93_239269255"/>
            <w:bookmarkStart w:id="187" w:name="__Fieldmark__93_239269255"/>
            <w:bookmarkEnd w:id="1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8" w:name="__Fieldmark__94_239269255"/>
            <w:bookmarkStart w:id="189" w:name="__Fieldmark__94_239269255"/>
            <w:bookmarkEnd w:id="1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uspens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0" w:name="__Fieldmark__95_239269255"/>
            <w:bookmarkStart w:id="191" w:name="__Fieldmark__95_239269255"/>
            <w:bookmarkEnd w:id="1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Tires, Wheels, Rims, and Hub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2" w:name="__Fieldmark__96_239269255"/>
            <w:bookmarkStart w:id="193" w:name="__Fieldmark__96_239269255"/>
            <w:bookmarkEnd w:id="1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Pneumat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4" w:name="__Fieldmark__97_239269255"/>
            <w:bookmarkStart w:id="195" w:name="__Fieldmark__97_239269255"/>
            <w:bookmarkEnd w:id="1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6" w:name="__Fieldmark__98_239269255"/>
            <w:bookmarkStart w:id="197" w:name="__Fieldmark__98_239269255"/>
            <w:bookmarkEnd w:id="1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Heating, Ventilation, and Air Conditioning Systems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98" w:name="__Fieldmark__99_239269255"/>
            <w:bookmarkStart w:id="199" w:name="__Fieldmark__99_239269255"/>
            <w:bookmarkEnd w:id="1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Brake and Steer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0" w:name="__Fieldmark__100_239269255"/>
            <w:bookmarkStart w:id="201" w:name="__Fieldmark__100_239269255"/>
            <w:bookmarkEnd w:id="2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ires, Wheels, Rims and Hub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2" w:name="__Fieldmark__101_239269255"/>
            <w:bookmarkStart w:id="203" w:name="__Fieldmark__101_239269255"/>
            <w:bookmarkEnd w:id="2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and Repair Body and Trim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4" w:name="__Fieldmark__102_239269255"/>
            <w:bookmarkStart w:id="205" w:name="__Fieldmark__102_239269255"/>
            <w:bookmarkEnd w:id="2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iagnose and Repair Suspensions, Undercarriages and Chassis and Component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6" w:name="__Fieldmark__103_239269255"/>
            <w:bookmarkStart w:id="207" w:name="__Fieldmark__103_239269255"/>
            <w:bookmarkEnd w:id="2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ir Supply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8" w:name="__Fieldmark__104_239269255"/>
            <w:bookmarkStart w:id="209" w:name="__Fieldmark__104_239269255"/>
            <w:bookmarkEnd w:id="2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king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10" w:name="__Fieldmark__105_239269255"/>
            <w:bookmarkStart w:id="211" w:name="__Fieldmark__105_239269255"/>
            <w:bookmarkEnd w:id="2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eating, Ventilation, Air Conditioning and Refrigeration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12" w:name="__Fieldmark__106_239269255"/>
            <w:bookmarkStart w:id="213" w:name="__Fieldmark__106_239269255"/>
            <w:bookmarkEnd w:id="2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ydraulic System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7" w:gutter="0" w:header="540" w:top="2347" w:footer="418" w:bottom="547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t>85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8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t>85</w:t>
                    </w:r>
                    <w:r>
                      <w:rPr>
                        <w:rStyle w:val="PageNumber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35" w:hanging="0"/>
      <w:jc w:val="right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/>
        <w:bCs/>
        <w:i/>
        <w:iCs/>
      </w:rPr>
      <w:t>Handout 2.8.1</w:t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</w:rPr>
    </w:pPr>
    <w:r>
      <w:rPr>
        <w:rFonts w:cs="Tahoma" w:ascii="Tahoma" w:hAnsi="Tahoma"/>
        <w:b/>
        <w:bCs/>
        <w:i/>
        <w:iCs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TRADES – AUTOMOTIVE SERVICE TECHNICIA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40:00Z</dcterms:created>
  <dc:creator>Jane</dc:creator>
  <dc:description/>
  <cp:keywords/>
  <dc:language>en-US</dc:language>
  <cp:lastModifiedBy>Jane</cp:lastModifiedBy>
  <cp:lastPrinted>2004-10-21T16:58:00Z</cp:lastPrinted>
  <dcterms:modified xsi:type="dcterms:W3CDTF">2005-08-25T13:40:00Z</dcterms:modified>
  <cp:revision>2</cp:revision>
  <dc:subject/>
  <dc:title>General Machinist</dc:title>
</cp:coreProperties>
</file>