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4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368"/>
        <w:gridCol w:w="2368"/>
        <w:gridCol w:w="2369"/>
        <w:gridCol w:w="2369"/>
        <w:gridCol w:w="2369"/>
        <w:gridCol w:w="2369"/>
        <w:gridCol w:w="2369"/>
      </w:tblGrid>
      <w:tr>
        <w:trPr>
          <w:tblHeader w:val="true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205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General Machinist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ind w:right="81" w:hanging="0"/>
              <w:jc w:val="center"/>
              <w:rPr>
                <w:sz w:val="20"/>
              </w:rPr>
            </w:pPr>
            <w:r>
              <w:rPr>
                <w:sz w:val="20"/>
              </w:rPr>
              <w:t>Mould Maker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Welder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Tool and Die Maker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45"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Refrigeration &amp; Air Conditioning Mechanic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45"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Industrial Mechanic / Millwright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45"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284"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0" w:name="__Fieldmark__0_1279558782"/>
            <w:bookmarkStart w:id="1" w:name="__Fieldmark__0_1279558782"/>
            <w:bookmarkEnd w:id="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rotect Self and Others</w:t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" w:name="__Fieldmark__1_1279558782"/>
            <w:bookmarkStart w:id="3" w:name="__Fieldmark__1_1279558782"/>
            <w:bookmarkEnd w:id="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rotect Self and Others</w:t>
            </w:r>
          </w:p>
        </w:tc>
        <w:tc>
          <w:tcPr>
            <w:tcW w:w="2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" w:name="__Fieldmark__2_1279558782"/>
            <w:bookmarkStart w:id="5" w:name="__Fieldmark__2_1279558782"/>
            <w:bookmarkEnd w:id="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Uses and Maintains Tools and Equipment</w:t>
            </w:r>
          </w:p>
        </w:tc>
        <w:tc>
          <w:tcPr>
            <w:tcW w:w="2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" w:name="__Fieldmark__3_1279558782"/>
            <w:bookmarkStart w:id="7" w:name="__Fieldmark__3_1279558782"/>
            <w:bookmarkEnd w:id="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rotect Self and Others</w:t>
            </w:r>
          </w:p>
        </w:tc>
        <w:tc>
          <w:tcPr>
            <w:tcW w:w="2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" w:name="__Fieldmark__4_1279558782"/>
            <w:bookmarkStart w:id="9" w:name="__Fieldmark__4_1279558782"/>
            <w:bookmarkEnd w:id="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emonstrates Safe Working Practices and Techniques</w:t>
            </w:r>
          </w:p>
        </w:tc>
        <w:tc>
          <w:tcPr>
            <w:tcW w:w="2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" w:name="__Fieldmark__5_1279558782"/>
            <w:bookmarkStart w:id="11" w:name="__Fieldmark__5_1279558782"/>
            <w:bookmarkEnd w:id="1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ractice Safety</w:t>
            </w:r>
          </w:p>
        </w:tc>
        <w:tc>
          <w:tcPr>
            <w:tcW w:w="2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" w:name="__Fieldmark__6_1279558782"/>
            <w:bookmarkStart w:id="13" w:name="__Fieldmark__6_1279558782"/>
            <w:bookmarkEnd w:id="1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lan and Prepare for Machining Job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" w:name="__Fieldmark__7_1279558782"/>
            <w:bookmarkStart w:id="15" w:name="__Fieldmark__7_1279558782"/>
            <w:bookmarkEnd w:id="1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lan and Prepare for Machining Job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" w:name="__Fieldmark__8_1279558782"/>
            <w:bookmarkStart w:id="17" w:name="__Fieldmark__8_1279558782"/>
            <w:bookmarkEnd w:id="1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Uses and Maintains Material Handling and Safety Equipment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" w:name="__Fieldmark__9_1279558782"/>
            <w:bookmarkStart w:id="19" w:name="__Fieldmark__9_1279558782"/>
            <w:bookmarkEnd w:id="1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lan and Prepare for Machining Job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" w:name="__Fieldmark__10_1279558782"/>
            <w:bookmarkStart w:id="21" w:name="__Fieldmark__10_1279558782"/>
            <w:bookmarkEnd w:id="2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Communicate Orally and Write Report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2" w:name="__Fieldmark__11_1279558782"/>
            <w:bookmarkStart w:id="23" w:name="__Fieldmark__11_1279558782"/>
            <w:bookmarkEnd w:id="2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Communicate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4" w:name="__Fieldmark__12_1279558782"/>
            <w:bookmarkStart w:id="25" w:name="__Fieldmark__12_1279558782"/>
            <w:bookmarkEnd w:id="2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Work In-Process Dimensional and/or Surface Verification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6" w:name="__Fieldmark__13_1279558782"/>
            <w:bookmarkStart w:id="27" w:name="__Fieldmark__13_1279558782"/>
            <w:bookmarkEnd w:id="2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Work In-Process Dimensional and/or Surface Verification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8" w:name="__Fieldmark__14_1279558782"/>
            <w:bookmarkStart w:id="29" w:name="__Fieldmark__14_1279558782"/>
            <w:bookmarkEnd w:id="2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Maintains Welding Equipment and Supplie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0" w:name="__Fieldmark__15_1279558782"/>
            <w:bookmarkStart w:id="31" w:name="__Fieldmark__15_1279558782"/>
            <w:bookmarkEnd w:id="3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Work In-Process Dimensional and/or Surface Verification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2" w:name="__Fieldmark__16_1279558782"/>
            <w:bookmarkStart w:id="33" w:name="__Fieldmark__16_1279558782"/>
            <w:bookmarkEnd w:id="3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perate Tolls and Instrument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4" w:name="__Fieldmark__17_1279558782"/>
            <w:bookmarkStart w:id="35" w:name="__Fieldmark__17_1279558782"/>
            <w:bookmarkEnd w:id="3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Read Drawings and Schematic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6" w:name="__Fieldmark__18_1279558782"/>
            <w:bookmarkStart w:id="37" w:name="__Fieldmark__18_1279558782"/>
            <w:bookmarkEnd w:id="3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Benchwork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8" w:name="__Fieldmark__19_1279558782"/>
            <w:bookmarkStart w:id="39" w:name="__Fieldmark__19_1279558782"/>
            <w:bookmarkEnd w:id="3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Benchwork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0" w:name="__Fieldmark__20_1279558782"/>
            <w:bookmarkStart w:id="41" w:name="__Fieldmark__20_1279558782"/>
            <w:bookmarkEnd w:id="4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repares Work Site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2" w:name="__Fieldmark__21_1279558782"/>
            <w:bookmarkStart w:id="43" w:name="__Fieldmark__21_1279558782"/>
            <w:bookmarkEnd w:id="4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Benchwork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4" w:name="__Fieldmark__22_1279558782"/>
            <w:bookmarkStart w:id="45" w:name="__Fieldmark__22_1279558782"/>
            <w:bookmarkEnd w:id="4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Braze, Solder and Weld Material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6" w:name="__Fieldmark__23_1279558782"/>
            <w:bookmarkStart w:id="47" w:name="__Fieldmark__23_1279558782"/>
            <w:bookmarkEnd w:id="4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Hand and Power Tool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8" w:name="__Fieldmark__24_1279558782"/>
            <w:bookmarkStart w:id="49" w:name="__Fieldmark__24_1279558782"/>
            <w:bookmarkEnd w:id="4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Sawing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50" w:name="__Fieldmark__25_1279558782"/>
            <w:bookmarkStart w:id="51" w:name="__Fieldmark__25_1279558782"/>
            <w:bookmarkEnd w:id="5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Sawing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52" w:name="__Fieldmark__26_1279558782"/>
            <w:bookmarkStart w:id="53" w:name="__Fieldmark__26_1279558782"/>
            <w:bookmarkEnd w:id="5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Lays Out, Cuts and Forms Metals to Specification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54" w:name="__Fieldmark__27_1279558782"/>
            <w:bookmarkStart w:id="55" w:name="__Fieldmark__27_1279558782"/>
            <w:bookmarkEnd w:id="5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Sawing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56" w:name="__Fieldmark__28_1279558782"/>
            <w:bookmarkStart w:id="57" w:name="__Fieldmark__28_1279558782"/>
            <w:bookmarkEnd w:id="5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Rig and Hoist Materials and Equipment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58" w:name="__Fieldmark__29_1279558782"/>
            <w:bookmarkStart w:id="59" w:name="__Fieldmark__29_1279558782"/>
            <w:bookmarkEnd w:id="5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et Up and Use Machine Tool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0" w:name="__Fieldmark__30_1279558782"/>
            <w:bookmarkStart w:id="61" w:name="__Fieldmark__30_1279558782"/>
            <w:bookmarkEnd w:id="6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Drilling Using Drill/Press Machine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2" w:name="__Fieldmark__31_1279558782"/>
            <w:bookmarkStart w:id="63" w:name="__Fieldmark__31_1279558782"/>
            <w:bookmarkEnd w:id="6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Drilling Using Drill/Press Machine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4" w:name="__Fieldmark__32_1279558782"/>
            <w:bookmarkStart w:id="65" w:name="__Fieldmark__32_1279558782"/>
            <w:bookmarkEnd w:id="6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Fits Sub-Assemblies and Assemblie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6" w:name="__Fieldmark__33_1279558782"/>
            <w:bookmarkStart w:id="67" w:name="__Fieldmark__33_1279558782"/>
            <w:bookmarkEnd w:id="6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Drilling Using Drill/Press Machine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8" w:name="__Fieldmark__34_1279558782"/>
            <w:bookmarkStart w:id="69" w:name="__Fieldmark__34_1279558782"/>
            <w:bookmarkEnd w:id="6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esign Refrigeration and Air Conditioning System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70" w:name="__Fieldmark__35_1279558782"/>
            <w:bookmarkStart w:id="71" w:name="__Fieldmark__35_1279558782"/>
            <w:bookmarkEnd w:id="7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Use and Care of Precision Measuring Equipment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72" w:name="__Fieldmark__36_1279558782"/>
            <w:bookmarkStart w:id="73" w:name="__Fieldmark__36_1279558782"/>
            <w:bookmarkEnd w:id="7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Machine Grinding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74" w:name="__Fieldmark__37_1279558782"/>
            <w:bookmarkStart w:id="75" w:name="__Fieldmark__37_1279558782"/>
            <w:bookmarkEnd w:id="7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Machine Grinding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76" w:name="__Fieldmark__38_1279558782"/>
            <w:bookmarkStart w:id="77" w:name="__Fieldmark__38_1279558782"/>
            <w:bookmarkEnd w:id="7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repares Assembly for Welding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78" w:name="__Fieldmark__39_1279558782"/>
            <w:bookmarkStart w:id="79" w:name="__Fieldmark__39_1279558782"/>
            <w:bookmarkEnd w:id="7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Machine Grinding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0" w:name="__Fieldmark__40_1279558782"/>
            <w:bookmarkStart w:id="81" w:name="__Fieldmark__40_1279558782"/>
            <w:bookmarkEnd w:id="8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lan and Prepare for Installation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2" w:name="__Fieldmark__41_1279558782"/>
            <w:bookmarkStart w:id="83" w:name="__Fieldmark__41_1279558782"/>
            <w:bookmarkEnd w:id="8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elect and Use Materials and Fastener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4" w:name="__Fieldmark__42_1279558782"/>
            <w:bookmarkStart w:id="85" w:name="__Fieldmark__42_1279558782"/>
            <w:bookmarkEnd w:id="8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Lathe Work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6" w:name="__Fieldmark__43_1279558782"/>
            <w:bookmarkStart w:id="87" w:name="__Fieldmark__43_1279558782"/>
            <w:bookmarkEnd w:id="8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Lathe Work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elds with the Shielded Metal Arc Welding (SMAW) Proces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8" w:name="__Fieldmark__44_1279558782"/>
            <w:bookmarkStart w:id="89" w:name="__Fieldmark__44_1279558782"/>
            <w:bookmarkEnd w:id="8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Lathe Work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90" w:name="__Fieldmark__45_1279558782"/>
            <w:bookmarkStart w:id="91" w:name="__Fieldmark__45_1279558782"/>
            <w:bookmarkEnd w:id="9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nstall Refrigeration and Air Conditioning System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92" w:name="__Fieldmark__46_1279558782"/>
            <w:bookmarkStart w:id="93" w:name="__Fieldmark__46_1279558782"/>
            <w:bookmarkEnd w:id="9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elect and Apply Lubricant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94" w:name="__Fieldmark__47_1279558782"/>
            <w:bookmarkStart w:id="95" w:name="__Fieldmark__47_1279558782"/>
            <w:bookmarkEnd w:id="9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Milling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96" w:name="__Fieldmark__48_1279558782"/>
            <w:bookmarkStart w:id="97" w:name="__Fieldmark__48_1279558782"/>
            <w:bookmarkEnd w:id="9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Milling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98" w:name="__Fieldmark__49_1279558782"/>
            <w:bookmarkStart w:id="99" w:name="__Fieldmark__49_1279558782"/>
            <w:bookmarkEnd w:id="9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Welds with the Gas Metal Arc Welding (GMAW) Proces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0" w:name="__Fieldmark__50_1279558782"/>
            <w:bookmarkStart w:id="101" w:name="__Fieldmark__50_1279558782"/>
            <w:bookmarkEnd w:id="10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Milling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2" w:name="__Fieldmark__51_1279558782"/>
            <w:bookmarkStart w:id="103" w:name="__Fieldmark__51_1279558782"/>
            <w:bookmarkEnd w:id="10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tart, Test and Balance Refrigeration and Air Conditioning System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4" w:name="__Fieldmark__52_1279558782"/>
            <w:bookmarkStart w:id="105" w:name="__Fieldmark__52_1279558782"/>
            <w:bookmarkEnd w:id="10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Rig and Hoist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6" w:name="__Fieldmark__53_1279558782"/>
            <w:bookmarkStart w:id="107" w:name="__Fieldmark__53_1279558782"/>
            <w:bookmarkEnd w:id="10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Numerically Controlled (NC)/Computerized Numerically Controlled (CNC)/Electrical Discharge (EDM) Machining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8" w:name="__Fieldmark__54_1279558782"/>
            <w:bookmarkStart w:id="109" w:name="__Fieldmark__54_1279558782"/>
            <w:bookmarkEnd w:id="10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Numerically Controlled (NC)/Computerized Numerically Controlled (CNC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10" w:name="__Fieldmark__55_1279558782"/>
            <w:bookmarkStart w:id="111" w:name="__Fieldmark__55_1279558782"/>
            <w:bookmarkEnd w:id="11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Welds with the Gas Tungsten Arc Welding (GTAW) Proces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12" w:name="__Fieldmark__56_1279558782"/>
            <w:bookmarkStart w:id="113" w:name="__Fieldmark__56_1279558782"/>
            <w:bookmarkEnd w:id="11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Numerically Controlled (NC)/Computerized Numerically Controlled (CNC)/Electrical Discharge (EDM) Machining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14" w:name="__Fieldmark__57_1279558782"/>
            <w:bookmarkStart w:id="115" w:name="__Fieldmark__57_1279558782"/>
            <w:bookmarkEnd w:id="11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Maintain Refrigeration and Air Conditioning System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16" w:name="__Fieldmark__58_1279558782"/>
            <w:bookmarkStart w:id="117" w:name="__Fieldmark__58_1279558782"/>
            <w:bookmarkEnd w:id="11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nstall and Maintain Material Handling System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18" w:name="__Fieldmark__59_1279558782"/>
            <w:bookmarkStart w:id="119" w:name="__Fieldmark__59_1279558782"/>
            <w:bookmarkEnd w:id="11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evise and Detail a Plan for the Tool-Building process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0" w:name="__Fieldmark__60_1279558782"/>
            <w:bookmarkStart w:id="121" w:name="__Fieldmark__60_1279558782"/>
            <w:bookmarkEnd w:id="12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Electrical Discharge (EDM) Machining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2" w:name="__Fieldmark__61_1279558782"/>
            <w:bookmarkStart w:id="123" w:name="__Fieldmark__61_1279558782"/>
            <w:bookmarkEnd w:id="12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Welds with the Flux Core or Metal Core Arc Welding (FCAW or MCAW) Process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4" w:name="__Fieldmark__62_1279558782"/>
            <w:bookmarkStart w:id="125" w:name="__Fieldmark__62_1279558782"/>
            <w:bookmarkEnd w:id="12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evise and Detail a Plan for the Tool-Building proces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6" w:name="__Fieldmark__63_1279558782"/>
            <w:bookmarkStart w:id="127" w:name="__Fieldmark__63_1279558782"/>
            <w:bookmarkEnd w:id="12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Troubleshoot Refrigeration and Air Conditioning System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8" w:name="__Fieldmark__64_1279558782"/>
            <w:bookmarkStart w:id="129" w:name="__Fieldmark__64_1279558782"/>
            <w:bookmarkEnd w:id="12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nstall and Maintain Power Transmission System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30" w:name="__Fieldmark__65_1279558782"/>
            <w:bookmarkStart w:id="131" w:name="__Fieldmark__65_1279558782"/>
            <w:bookmarkEnd w:id="13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Fabricates Dies, Tools, Jigs and Fixtures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32" w:name="__Fieldmark__66_1279558782"/>
            <w:bookmarkStart w:id="133" w:name="__Fieldmark__66_1279558782"/>
            <w:bookmarkEnd w:id="13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evise and Detail a Plan for the Mould-Building Process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34" w:name="__Fieldmark__67_1279558782"/>
            <w:bookmarkStart w:id="135" w:name="__Fieldmark__67_1279558782"/>
            <w:bookmarkEnd w:id="13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Welds with the Submerged Arc Welding (SAW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36" w:name="__Fieldmark__68_1279558782"/>
            <w:bookmarkStart w:id="137" w:name="__Fieldmark__68_1279558782"/>
            <w:bookmarkEnd w:id="13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Fabricates Dies, Tools, Jigs and Fixture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38" w:name="__Fieldmark__69_1279558782"/>
            <w:bookmarkStart w:id="139" w:name="__Fieldmark__69_1279558782"/>
            <w:bookmarkEnd w:id="13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ervice Refrigeration and Air Conditioning System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0" w:name="__Fieldmark__70_1279558782"/>
            <w:bookmarkStart w:id="141" w:name="__Fieldmark__70_1279558782"/>
            <w:bookmarkEnd w:id="14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nstall and Maintain Compressor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2" w:name="__Fieldmark__71_1279558782"/>
            <w:bookmarkStart w:id="143" w:name="__Fieldmark__71_1279558782"/>
            <w:bookmarkEnd w:id="14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Fabricate a Prototype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4" w:name="__Fieldmark__72_1279558782"/>
            <w:bookmarkStart w:id="145" w:name="__Fieldmark__72_1279558782"/>
            <w:bookmarkEnd w:id="14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Fabricate Mould Components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6" w:name="__Fieldmark__73_1279558782"/>
            <w:bookmarkStart w:id="147" w:name="__Fieldmark__73_1279558782"/>
            <w:bookmarkEnd w:id="14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Welds with the Plasma Arc Welding (PAW) Proces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8" w:name="__Fieldmark__74_1279558782"/>
            <w:bookmarkStart w:id="149" w:name="__Fieldmark__74_1279558782"/>
            <w:bookmarkEnd w:id="14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Fabricate a Prototype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50" w:name="__Fieldmark__75_1279558782"/>
            <w:bookmarkStart w:id="151" w:name="__Fieldmark__75_1279558782"/>
            <w:bookmarkEnd w:id="15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ervice Electrical Components on Refrigeration and Air Conditioning System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52" w:name="__Fieldmark__76_1279558782"/>
            <w:bookmarkStart w:id="153" w:name="__Fieldmark__76_1279558782"/>
            <w:bookmarkEnd w:id="15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nstall and Maintain Pump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54" w:name="__Fieldmark__77_1279558782"/>
            <w:bookmarkStart w:id="155" w:name="__Fieldmark__77_1279558782"/>
            <w:bookmarkEnd w:id="15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Die Development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56" w:name="__Fieldmark__78_1279558782"/>
            <w:bookmarkStart w:id="157" w:name="__Fieldmark__78_1279558782"/>
            <w:bookmarkEnd w:id="15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Fit and Assemble A Mould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58" w:name="__Fieldmark__79_1279558782"/>
            <w:bookmarkStart w:id="159" w:name="__Fieldmark__79_1279558782"/>
            <w:bookmarkEnd w:id="15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Brazes Metal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0" w:name="__Fieldmark__80_1279558782"/>
            <w:bookmarkStart w:id="161" w:name="__Fieldmark__80_1279558782"/>
            <w:bookmarkEnd w:id="16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Die Development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2" w:name="__Fieldmark__81_1279558782"/>
            <w:bookmarkStart w:id="163" w:name="__Fieldmark__81_1279558782"/>
            <w:bookmarkEnd w:id="16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nstall, Commission and Maintain Prime Movers and Machinery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inish/Polish the Moulding Surface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4" w:name="__Fieldmark__82_1279558782"/>
            <w:bookmarkStart w:id="165" w:name="__Fieldmark__82_1279558782"/>
            <w:bookmarkEnd w:id="16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Welds Stud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6" w:name="__Fieldmark__83_1279558782"/>
            <w:bookmarkStart w:id="167" w:name="__Fieldmark__83_1279558782"/>
            <w:bookmarkEnd w:id="16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Weld, Braze and Solder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8" w:name="__Fieldmark__84_1279558782"/>
            <w:bookmarkStart w:id="169" w:name="__Fieldmark__84_1279558782"/>
            <w:bookmarkEnd w:id="16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Controls for Quality While Welding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70" w:name="__Fieldmark__85_1279558782"/>
            <w:bookmarkStart w:id="171" w:name="__Fieldmark__85_1279558782"/>
            <w:bookmarkEnd w:id="17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nstall and Maintain Bearings, Seals and Packing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72" w:name="__Fieldmark__86_1279558782"/>
            <w:bookmarkStart w:id="173" w:name="__Fieldmark__86_1279558782"/>
            <w:bookmarkEnd w:id="17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Carries Out Post-Weld Quality Control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74" w:name="__Fieldmark__87_1279558782"/>
            <w:bookmarkStart w:id="175" w:name="__Fieldmark__87_1279558782"/>
            <w:bookmarkEnd w:id="17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nstall and Maintain Fans and Blower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emonstrates Safe Working Practices and Procedure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76" w:name="__Fieldmark__88_1279558782"/>
            <w:bookmarkStart w:id="177" w:name="__Fieldmark__88_1279558782"/>
            <w:bookmarkEnd w:id="17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nstall and Maintain Pneumatic System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78" w:name="__Fieldmark__89_1279558782"/>
            <w:bookmarkStart w:id="179" w:name="__Fieldmark__89_1279558782"/>
            <w:bookmarkEnd w:id="17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nstall and Maintain Hydraulic Systems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0" w:name="__Fieldmark__90_1279558782"/>
            <w:bookmarkStart w:id="181" w:name="__Fieldmark__90_1279558782"/>
            <w:bookmarkEnd w:id="18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erform Preventative and Predictive Maintenance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0160" w:h="12240"/>
      <w:pgMar w:left="1440" w:right="540" w:gutter="0" w:header="720" w:top="18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20" w:right="360" w:hanging="0"/>
      <w:rPr>
        <w:rFonts w:ascii="Tahoma" w:hAnsi="Tahoma" w:cs="Tahoma"/>
        <w:b/>
        <w:b/>
        <w:bCs/>
        <w:sz w:val="18"/>
      </w:rPr>
    </w:pPr>
    <w:r>
      <w:rPr>
        <w:rFonts w:cs="Tahoma" w:ascii="Tahoma" w:hAnsi="Tahoma"/>
        <w:b/>
        <w:bCs/>
        <w:sz w:val="18"/>
      </w:rPr>
      <w:t>Newcomers Connecting to Trades Apprenticeship Resources (NeCTAR)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90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bCs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8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i/>
        <w:i/>
        <w:iCs/>
        <w:sz w:val="20"/>
      </w:rPr>
    </w:pPr>
    <w:r>
      <w:rPr>
        <w:rFonts w:cs="Arial" w:ascii="Arial" w:hAnsi="Arial"/>
        <w:b/>
        <w:bCs/>
        <w:i/>
        <w:iCs/>
        <w:sz w:val="20"/>
      </w:rPr>
    </w:r>
  </w:p>
  <w:p>
    <w:pPr>
      <w:pStyle w:val="Header"/>
      <w:jc w:val="center"/>
      <w:rPr>
        <w:rFonts w:ascii="Tahoma" w:hAnsi="Tahoma" w:cs="Tahoma"/>
        <w:b/>
        <w:b/>
        <w:bCs/>
        <w:i/>
        <w:i/>
        <w:iCs/>
        <w:sz w:val="20"/>
      </w:rPr>
    </w:pPr>
    <w:r>
      <w:rPr>
        <w:rFonts w:cs="Tahoma" w:ascii="Tahoma" w:hAnsi="Tahoma"/>
        <w:b/>
        <w:bCs/>
        <w:i/>
        <w:iCs/>
        <w:sz w:val="20"/>
      </w:rPr>
    </w:r>
  </w:p>
  <w:p>
    <w:pPr>
      <w:pStyle w:val="Header"/>
      <w:jc w:val="center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  <w:t>SELF-ASSESSMENT (RELATED TRADES – INDUSTRIAL MECHANIC/MILLWRIGHT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14:35:00Z</dcterms:created>
  <dc:creator>Jane</dc:creator>
  <dc:description/>
  <dc:language>en-US</dc:language>
  <cp:lastModifiedBy>marymay</cp:lastModifiedBy>
  <cp:lastPrinted>2005-03-14T09:40:00Z</cp:lastPrinted>
  <dcterms:modified xsi:type="dcterms:W3CDTF">2005-03-14T14:42:00Z</dcterms:modified>
  <cp:revision>4</cp:revision>
  <dc:subject/>
  <dc:title>General Machinist</dc:title>
</cp:coreProperties>
</file>