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Industrial Mechanic/Millwright - Don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1)Barri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rtificate of qualification</w:t>
      </w:r>
    </w:p>
    <w:p>
      <w:pPr>
        <w:pStyle w:val="Normal"/>
        <w:numPr>
          <w:ilvl w:val="0"/>
          <w:numId w:val="9"/>
        </w:numPr>
        <w:ind w:left="720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NC operation</w:t>
      </w:r>
    </w:p>
    <w:p>
      <w:pPr>
        <w:pStyle w:val="Normal"/>
        <w:numPr>
          <w:ilvl w:val="0"/>
          <w:numId w:val="9"/>
        </w:numPr>
        <w:ind w:left="720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MIS</w:t>
      </w:r>
    </w:p>
    <w:p>
      <w:pPr>
        <w:pStyle w:val="Normal"/>
        <w:numPr>
          <w:ilvl w:val="0"/>
          <w:numId w:val="9"/>
        </w:numPr>
        <w:ind w:left="720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SH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mited exposure to Diagnostic Machinery and trade terminolog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nguag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t completed Health and Safety training and PL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iled C of Q exam twic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nly one last chance left for C of 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nds-on and work experienc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ck of advance up-grade in technology and machiner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ck of Canadian work experience and referenc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ck of information and resourc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ck of self-confidence and frustrate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incom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)How do you determine where the client’s background and training is situated on the apprenticeship formality continuum?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ets approximately 45-50% competenci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w formalit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 has hands-on training and extensive experience (5 years) in China but does not have formal educat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hands on experience in Canad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 years experience as opposed to 4 year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schooling says he has low exposure to tech terminolog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 80% to write exam (need 4 years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5% equal 17/20 competencies (has 5 years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ssume he had a letter of experien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rong theoretical and academic training</w:t>
      </w:r>
    </w:p>
    <w:p>
      <w:pPr>
        <w:pStyle w:val="Heading3"/>
        <w:rPr/>
      </w:pPr>
      <w:r>
        <w:rPr/>
        <w:t>How to determin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are strengths and weaknesse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as 2 streams (mechanical and electrica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ed integrated academic and practical training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 evidence of formal educ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3)Action Plan and Interventions</w:t>
      </w:r>
    </w:p>
    <w:p>
      <w:pPr>
        <w:pStyle w:val="Heading4"/>
        <w:ind w:left="0" w:hanging="0"/>
        <w:rPr/>
      </w:pPr>
      <w:r>
        <w:rPr/>
        <w:t>Job Connec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ferrals to agencies to arrange job trail, job shadow, on-site visits, information interviews, self-marketing and etc…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cus on transferable skill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tter of permission to attend prep cours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view areas of weakness based on exam results and self stud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dy material informa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vide coaching on job readiness skills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W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llow MTCU instructions</w:t>
      </w:r>
    </w:p>
    <w:p>
      <w:pPr>
        <w:pStyle w:val="Heading4"/>
        <w:ind w:left="0" w:hanging="0"/>
        <w:rPr/>
      </w:pPr>
      <w:r>
        <w:rPr/>
        <w:t>Option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ook at electrical direction on other options such as welding, refrigeration and air conditio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dustrial Electrician, Welder, Mould Maker, Industrial Instrument Mechanic, Tool and Dye, General Machinist, HVAC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duction worker (Stelco and Dofasco)</w:t>
      </w:r>
    </w:p>
    <w:p>
      <w:pPr>
        <w:pStyle w:val="Heading4"/>
        <w:ind w:left="0" w:hanging="0"/>
        <w:rPr/>
      </w:pPr>
      <w:r>
        <w:rPr/>
        <w:t>Apprenticeship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e-apprenticeship training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inding relevant sources; Journey person, formal/informal volunteer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mployment to get hands-on experience to improve his terminology, confidence and exposur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bsidized placement to learn CNC assessment of learning needs, employer feedback, references, Canadian workplace exposur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lated entry-level work</w:t>
      </w:r>
    </w:p>
    <w:p>
      <w:pPr>
        <w:pStyle w:val="Heading4"/>
        <w:ind w:left="0" w:hanging="0"/>
        <w:rPr/>
      </w:pPr>
      <w:r>
        <w:rPr/>
        <w:t>Training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C assessmen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ctor specific training cours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aining Standard Manual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paration courses (Take a translator to the course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itional training</w:t>
      </w:r>
    </w:p>
    <w:p>
      <w:pPr>
        <w:pStyle w:val="Normal"/>
        <w:numPr>
          <w:ilvl w:val="0"/>
          <w:numId w:val="2"/>
        </w:numPr>
        <w:ind w:left="720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LC/CNC</w:t>
      </w:r>
    </w:p>
    <w:p>
      <w:pPr>
        <w:pStyle w:val="Normal"/>
        <w:numPr>
          <w:ilvl w:val="0"/>
          <w:numId w:val="2"/>
        </w:numPr>
        <w:ind w:left="720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HMIS/CNC (Private schools or colleges)</w:t>
      </w:r>
    </w:p>
    <w:p>
      <w:pPr>
        <w:pStyle w:val="Normal"/>
        <w:numPr>
          <w:ilvl w:val="0"/>
          <w:numId w:val="2"/>
        </w:numPr>
        <w:ind w:left="720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MI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kills for Change (Millwright Training)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2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orge Brown College)</w:t>
      </w:r>
    </w:p>
    <w:p>
      <w:pPr>
        <w:pStyle w:val="Normal"/>
        <w:numPr>
          <w:ilvl w:val="0"/>
          <w:numId w:val="2"/>
        </w:numPr>
        <w:ind w:left="720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alth and Safety training (one day-$25)</w:t>
      </w:r>
    </w:p>
    <w:p>
      <w:pPr>
        <w:pStyle w:val="Normal"/>
        <w:numPr>
          <w:ilvl w:val="0"/>
          <w:numId w:val="2"/>
        </w:numPr>
        <w:ind w:left="720"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nguage (sector specific terminology, STIC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am preparation course</w:t>
      </w:r>
    </w:p>
    <w:p>
      <w:pPr>
        <w:pStyle w:val="Heading4"/>
        <w:ind w:left="0" w:hanging="0"/>
        <w:rPr/>
      </w:pPr>
      <w:r>
        <w:rPr/>
        <w:t>Exa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 of Q preparation</w:t>
      </w:r>
    </w:p>
    <w:p>
      <w:pPr>
        <w:pStyle w:val="Heading4"/>
        <w:ind w:left="0" w:hanging="0"/>
        <w:rPr/>
      </w:pPr>
      <w:r>
        <w:rPr/>
        <w:t>Other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ly for OSAP or go through HRDS for training dollar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lk to MTCU mentors if live in waterloo regio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etwork at apprenticeship panel discussion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ve to another provinc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ry to join a un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i/>
          <w:iCs/>
          <w:sz w:val="28"/>
          <w:u w:val="single"/>
        </w:rPr>
        <w:t>If fail third test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 self-assessment again or apprenticeship pathwa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f he is failed look at related trades such as weld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nd a job as an apprentice (Technician or Machine operator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ore formal training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4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360" w:hanging="0"/>
      <w:jc w:val="left"/>
      <w:rPr>
        <w:rFonts w:eastAsia="Arial Unicode MS"/>
        <w:sz w:val="18"/>
      </w:rPr>
    </w:pPr>
    <w:r>
      <w:rPr>
        <w:sz w:val="18"/>
      </w:rPr>
      <w:t>Newcomers Connecting to Trades Apprenticeship Resources (NeCTAR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Case Scenario Answer Sheet - IM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Arial" w:hAnsi="Arial" w:cs="Arial"/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8:57:00Z</dcterms:created>
  <dc:creator>Jane</dc:creator>
  <dc:description/>
  <dc:language>en-US</dc:language>
  <cp:lastModifiedBy>marymay</cp:lastModifiedBy>
  <cp:lastPrinted>2005-04-04T13:08:00Z</cp:lastPrinted>
  <dcterms:modified xsi:type="dcterms:W3CDTF">2005-08-25T19:47:00Z</dcterms:modified>
  <cp:revision>5</cp:revision>
  <dc:subject/>
  <dc:title>Agency Representation</dc:title>
</cp:coreProperties>
</file>