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airstyl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Estheticia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240"/>
              <w:jc w:val="center"/>
              <w:rPr>
                <w:sz w:val="20"/>
              </w:rPr>
            </w:pPr>
            <w:r>
              <w:rPr>
                <w:sz w:val="20"/>
              </w:rPr>
              <w:t>Cosmet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Electrolog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Nail Technicia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209773962"/>
            <w:bookmarkStart w:id="1" w:name="__Fieldmark__0_2209773962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209773962"/>
            <w:bookmarkStart w:id="3" w:name="__Fieldmark__1_2209773962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Give facials and body treatment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209773962"/>
            <w:bookmarkStart w:id="5" w:name="__Fieldmark__2_2209773962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dvise customers on the use of make-up and other beauty product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209773962"/>
            <w:bookmarkStart w:id="7" w:name="__Fieldmark__3_2209773962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 unwanted hair permanently from face or body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209773962"/>
            <w:bookmarkStart w:id="9" w:name="__Fieldmark__4_2209773962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lean, shape and polish fingernails and toenails 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209773962"/>
            <w:bookmarkStart w:id="11" w:name="__Fieldmark__5_2209773962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Routine Salon Funct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209773962"/>
            <w:bookmarkStart w:id="13" w:name="__Fieldmark__6_2209773962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specialized products and techniqu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209773962"/>
            <w:bookmarkStart w:id="15" w:name="__Fieldmark__7_2209773962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pecialize in applying makeup to models or other individuals for special occas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2209773962"/>
            <w:bookmarkStart w:id="17" w:name="__Fieldmark__8_2209773962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needle, specialized electrical hair removal equipment, laser and other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2209773962"/>
            <w:bookmarkStart w:id="19" w:name="__Fieldmark__9_2209773962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vide related treat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2209773962"/>
            <w:bookmarkStart w:id="21" w:name="__Fieldmark__10_2209773962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nitization Procedur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2209773962"/>
            <w:bookmarkStart w:id="23" w:name="__Fieldmark__11_2209773962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eat Scalp and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2209773962"/>
            <w:bookmarkStart w:id="25" w:name="__Fieldmark__12_2209773962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ut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2209773962"/>
            <w:bookmarkStart w:id="27" w:name="__Fieldmark__13_2209773962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yl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2209773962"/>
            <w:bookmarkStart w:id="29" w:name="__Fieldmark__14_2209773962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a Permanent Wav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2209773962"/>
            <w:bookmarkStart w:id="31" w:name="__Fieldmark__15_2209773962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Wave Super Curly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2209773962"/>
            <w:bookmarkStart w:id="33" w:name="__Fieldmark__16_2209773962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lour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2209773962"/>
            <w:bookmarkStart w:id="35" w:name="__Fieldmark__17_2209773962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ighten and Tone Hai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2209773962"/>
            <w:bookmarkStart w:id="37" w:name="__Fieldmark__18_2209773962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ork with Wigs, Hairpieces and Extension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2209773962"/>
            <w:bookmarkStart w:id="39" w:name="__Fieldmark__19_2209773962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Hand and Facial Servic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orient="landscape" w:w="20160" w:h="12240"/>
      <w:pgMar w:left="1440" w:right="547" w:gutter="0" w:header="360" w:top="1440" w:footer="360" w:bottom="5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9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  <w:t>DRAFT / NOT FOR DISTRIBUTION</w:t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OCCUPATIONS – HAIRSTYLIS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36:00Z</dcterms:created>
  <dc:creator>Jane</dc:creator>
  <dc:description/>
  <cp:keywords/>
  <dc:language>en-US</dc:language>
  <cp:lastModifiedBy>Jane</cp:lastModifiedBy>
  <cp:lastPrinted>2004-11-24T09:05:00Z</cp:lastPrinted>
  <dcterms:modified xsi:type="dcterms:W3CDTF">2005-08-25T13:36:00Z</dcterms:modified>
  <cp:revision>2</cp:revision>
  <dc:subject/>
  <dc:title>General Machinist</dc:title>
</cp:coreProperties>
</file>