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RADES APPRENTICESHIP GLOSS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ROSSWORD PUZZL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Acros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A partnership formed by unions and employers to provide sponsorship of apprenticeship training.</w:t>
      </w:r>
    </w:p>
    <w:p>
      <w:pPr>
        <w:pStyle w:val="TextBodyIndent"/>
        <w:tabs>
          <w:tab w:val="clear" w:pos="720"/>
          <w:tab w:val="left" w:pos="5500" w:leader="none"/>
        </w:tabs>
        <w:ind w:left="720" w:hanging="360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ades designated under the ACA requiring that only a registered apprentice or certified journeyperson may practice in that trade.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An online chart that compares apprenticeship training programs across Canada.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 trainer/employer who has entered into a sponsorship agreement with MTCU to provide an apprentices with appropriate on-the-job training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8.  Someone who has entered into a training agreement with MTCU and a sponsor to learn the knowledge, skills, tools and materials of the trade through on-the-job and in-school training.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9.  A manual used by the apprentice, trainer and employer as a “blueprint” for training, or as a prerequisite for government accreditation/certific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Dow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1.  A qualified tradesperson who holds a Certificate of Qualification or a tradesperson who holds skill requirements.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2.  Trades designated under the TQQA that requiring that only registered apprentices or certified journeypersons may practice in that trade.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3.  A part of the Apprenticeship Training Standards identifying the skill requirements under each competency area of a trade.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0" w:hanging="360"/>
        <w:rPr/>
      </w:pPr>
      <w:r>
        <w:rPr/>
        <w:t>7.  A seal affixed to the Certificate of Qualification of red seal trades in Ontario enabling the holder to practice the trade anywhere in Canada.</w:t>
      </w:r>
    </w:p>
    <w:p>
      <w:pPr>
        <w:pStyle w:val="TextBodyIndent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47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390"/>
        <w:gridCol w:w="390"/>
        <w:gridCol w:w="390"/>
        <w:gridCol w:w="390"/>
        <w:gridCol w:w="390"/>
        <w:gridCol w:w="390"/>
        <w:gridCol w:w="390"/>
        <w:gridCol w:w="377"/>
        <w:gridCol w:w="390"/>
        <w:gridCol w:w="390"/>
        <w:gridCol w:w="377"/>
        <w:gridCol w:w="390"/>
        <w:gridCol w:w="390"/>
        <w:gridCol w:w="363"/>
        <w:gridCol w:w="390"/>
        <w:gridCol w:w="390"/>
        <w:gridCol w:w="350"/>
        <w:gridCol w:w="377"/>
        <w:gridCol w:w="430"/>
        <w:gridCol w:w="390"/>
        <w:gridCol w:w="390"/>
        <w:gridCol w:w="390"/>
        <w:gridCol w:w="430"/>
        <w:gridCol w:w="390"/>
        <w:gridCol w:w="390"/>
        <w:gridCol w:w="350"/>
        <w:gridCol w:w="363"/>
        <w:gridCol w:w="390"/>
        <w:gridCol w:w="390"/>
        <w:gridCol w:w="390"/>
        <w:gridCol w:w="390"/>
        <w:gridCol w:w="377"/>
        <w:gridCol w:w="390"/>
        <w:gridCol w:w="350"/>
      </w:tblGrid>
      <w:tr>
        <w:trPr>
          <w:trHeight w:val="432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38125</wp:posOffset>
                      </wp:positionH>
                      <wp:positionV relativeFrom="paragraph">
                        <wp:posOffset>123825</wp:posOffset>
                      </wp:positionV>
                      <wp:extent cx="228600" cy="2286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.75pt;mso-position-vertical-relative:text;margin-left:-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00550</wp:posOffset>
                      </wp:positionH>
                      <wp:positionV relativeFrom="paragraph">
                        <wp:posOffset>123825</wp:posOffset>
                      </wp:positionV>
                      <wp:extent cx="22860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.75pt;mso-position-vertical-relative:text;margin-left:34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400675</wp:posOffset>
                      </wp:positionH>
                      <wp:positionV relativeFrom="paragraph">
                        <wp:posOffset>114300</wp:posOffset>
                      </wp:positionV>
                      <wp:extent cx="228600" cy="2286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9pt;mso-position-vertical-relative:text;margin-left:42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7" w:type="dxa"/>
            <w:gridSpan w:val="6"/>
            <w:tcBorders/>
            <w:vAlign w:val="center"/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227330</wp:posOffset>
                      </wp:positionV>
                      <wp:extent cx="2286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7.9pt;mso-position-vertical-relative:text;margin-left:-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227330</wp:posOffset>
                      </wp:positionV>
                      <wp:extent cx="228600" cy="2286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7.9pt;mso-position-vertical-relative:text;margin-left:-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31445</wp:posOffset>
                      </wp:positionH>
                      <wp:positionV relativeFrom="paragraph">
                        <wp:posOffset>232410</wp:posOffset>
                      </wp:positionV>
                      <wp:extent cx="2286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8.3pt;mso-position-vertical-relative:text;margin-left:-1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2395</wp:posOffset>
                      </wp:positionH>
                      <wp:positionV relativeFrom="paragraph">
                        <wp:posOffset>224155</wp:posOffset>
                      </wp:positionV>
                      <wp:extent cx="228600" cy="2286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7.65pt;mso-position-vertical-relative:text;margin-left: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41275</wp:posOffset>
                      </wp:positionV>
                      <wp:extent cx="2514600" cy="4572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ADES APPRENTICESHIP CROSSWORD PUZZ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36pt;mso-wrap-distance-left:9.05pt;mso-wrap-distance-right:9.05pt;mso-wrap-distance-top:0pt;mso-wrap-distance-bottom:0pt;margin-top:3.25pt;mso-position-vertical-relative:text;margin-left: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ADES APPRENTICESHIP CROSSWORD PUZZ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222885</wp:posOffset>
                      </wp:positionV>
                      <wp:extent cx="228600" cy="2286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7.55pt;mso-position-vertical-relative:text;margin-left:9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17805</wp:posOffset>
                      </wp:positionV>
                      <wp:extent cx="2286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17.15pt;mso-position-vertical-relative:text;margin-left: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31140</wp:posOffset>
                      </wp:positionH>
                      <wp:positionV relativeFrom="paragraph">
                        <wp:posOffset>12700</wp:posOffset>
                      </wp:positionV>
                      <wp:extent cx="4643120" cy="33845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3120" cy="338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Tahoma" w:hAnsi="Tahoma" w:cs="Tahoma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8"/>
                                    </w:rPr>
                                    <w:t>Newcomers Connecting to Trades Apprenticeship Resources (NeCTAR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5.6pt;height:26.65pt;mso-wrap-distance-left:9.05pt;mso-wrap-distance-right:9.05pt;mso-wrap-distance-top:0pt;mso-wrap-distance-bottom:0pt;margin-top:1pt;mso-position-vertical-relative:text;margin-left:-1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jc w:val="left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Newcomers Connecting to Trades Apprenticeship Resources (NeCTAR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5840" w:h="12240"/>
      <w:pgMar w:left="1440" w:right="1440" w:gutter="0" w:header="180" w:top="23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right" w:pos="17460" w:leader="none"/>
      </w:tabs>
      <w:ind w:left="720" w:firstLine="3600"/>
      <w:rPr>
        <w:rFonts w:ascii="Arial" w:hAnsi="Arial" w:cs="Arial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57800</wp:posOffset>
          </wp:positionH>
          <wp:positionV relativeFrom="paragraph">
            <wp:posOffset>-4445</wp:posOffset>
          </wp:positionV>
          <wp:extent cx="690880" cy="457200"/>
          <wp:effectExtent l="0" t="0" r="0" b="0"/>
          <wp:wrapTight wrapText="bothSides">
            <wp:wrapPolygon edited="0">
              <wp:start x="3131" y="230"/>
              <wp:lineTo x="3131" y="3919"/>
              <wp:lineTo x="3756" y="7609"/>
              <wp:lineTo x="1096" y="7609"/>
              <wp:lineTo x="-155" y="9684"/>
              <wp:lineTo x="-155" y="18446"/>
              <wp:lineTo x="4383" y="20983"/>
              <wp:lineTo x="10330" y="20983"/>
              <wp:lineTo x="11426" y="20983"/>
              <wp:lineTo x="16434" y="20983"/>
              <wp:lineTo x="21600" y="17986"/>
              <wp:lineTo x="21286" y="9223"/>
              <wp:lineTo x="20660" y="7148"/>
              <wp:lineTo x="11113" y="1152"/>
              <wp:lineTo x="8765" y="230"/>
              <wp:lineTo x="3131" y="23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18"/>
        <w:szCs w:val="18"/>
      </w:rPr>
      <w:t>Resources for Immigrant Serving Agency Staff</w:t>
    </w:r>
  </w:p>
  <w:p>
    <w:pPr>
      <w:pStyle w:val="Header"/>
      <w:tabs>
        <w:tab w:val="clear" w:pos="4320"/>
        <w:tab w:val="clear" w:pos="8640"/>
      </w:tabs>
      <w:ind w:left="5760" w:firstLine="720"/>
      <w:rPr/>
    </w:pPr>
    <w:r>
      <w:rPr>
        <w:rFonts w:eastAsia="Arial" w:cs="Arial" w:ascii="Arial" w:hAnsi="Arial"/>
        <w:sz w:val="18"/>
        <w:szCs w:val="18"/>
        <w:lang w:val="en-CA"/>
      </w:rPr>
      <w:t xml:space="preserve">  </w:t>
    </w:r>
    <w:r>
      <w:rPr>
        <w:rFonts w:cs="Arial" w:ascii="Arial" w:hAnsi="Arial"/>
        <w:sz w:val="18"/>
        <w:szCs w:val="18"/>
        <w:lang w:val="en-CA"/>
      </w:rPr>
      <w:t>Crossword Puzz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right" w:pos="17460" w:leader="none"/>
      </w:tabs>
      <w:ind w:left="720" w:firstLine="3600"/>
      <w:rPr>
        <w:rFonts w:ascii="Arial" w:hAnsi="Arial" w:cs="Arial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257800</wp:posOffset>
          </wp:positionH>
          <wp:positionV relativeFrom="paragraph">
            <wp:posOffset>-4445</wp:posOffset>
          </wp:positionV>
          <wp:extent cx="690880" cy="457200"/>
          <wp:effectExtent l="0" t="0" r="0" b="0"/>
          <wp:wrapTight wrapText="bothSides">
            <wp:wrapPolygon edited="0">
              <wp:start x="3131" y="230"/>
              <wp:lineTo x="3131" y="3919"/>
              <wp:lineTo x="3756" y="7609"/>
              <wp:lineTo x="1096" y="7609"/>
              <wp:lineTo x="-155" y="9684"/>
              <wp:lineTo x="-155" y="18446"/>
              <wp:lineTo x="4383" y="20983"/>
              <wp:lineTo x="10330" y="20983"/>
              <wp:lineTo x="11426" y="20983"/>
              <wp:lineTo x="16434" y="20983"/>
              <wp:lineTo x="21600" y="17986"/>
              <wp:lineTo x="21286" y="9223"/>
              <wp:lineTo x="20660" y="7148"/>
              <wp:lineTo x="11113" y="1152"/>
              <wp:lineTo x="8765" y="230"/>
              <wp:lineTo x="3131" y="230"/>
            </wp:wrapPolygon>
          </wp:wrapTight>
          <wp:docPr id="1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18"/>
        <w:szCs w:val="18"/>
      </w:rPr>
      <w:t>Resources for Immigrant Serving Agency Staff</w:t>
    </w:r>
  </w:p>
  <w:p>
    <w:pPr>
      <w:pStyle w:val="Header"/>
      <w:tabs>
        <w:tab w:val="clear" w:pos="4320"/>
        <w:tab w:val="clear" w:pos="8640"/>
      </w:tabs>
      <w:ind w:left="5760" w:firstLine="720"/>
      <w:rPr/>
    </w:pPr>
    <w:r>
      <w:rPr>
        <w:rFonts w:eastAsia="Arial" w:cs="Arial" w:ascii="Arial" w:hAnsi="Arial"/>
        <w:sz w:val="18"/>
        <w:szCs w:val="18"/>
        <w:lang w:val="en-CA"/>
      </w:rPr>
      <w:t xml:space="preserve">  </w:t>
    </w:r>
    <w:r>
      <w:rPr>
        <w:rFonts w:cs="Arial" w:ascii="Arial" w:hAnsi="Arial"/>
        <w:sz w:val="18"/>
        <w:szCs w:val="18"/>
        <w:lang w:val="en-CA"/>
      </w:rPr>
      <w:t>Crossword Puzz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i/>
      <w:iC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1:39:00Z</dcterms:created>
  <dc:creator>marymay</dc:creator>
  <dc:description/>
  <cp:keywords/>
  <dc:language>en-US</dc:language>
  <cp:lastModifiedBy>Carolyn</cp:lastModifiedBy>
  <dcterms:modified xsi:type="dcterms:W3CDTF">2005-08-24T13:40:00Z</dcterms:modified>
  <cp:revision>9</cp:revision>
  <dc:subject/>
  <dc:title/>
</cp:coreProperties>
</file>